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Некоммерческое партнерство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hanging="18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рной комиссии НП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25» марта 2015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Представление Комитета по контролю №1 от 18.03.2015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амаратехсервис»;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НП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НП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НП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Иванова А.С. – Председатель Комитета по Контролю НП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НП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НП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НП «СРО «СГС» №  1 от 18.03.2015 года;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НП «СРО «СГС» №1 от 18.03.2015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НП «СРО «СГС» № 1 от 18.03.2015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Иванову А.С., которая дала пояснения относительно нарушений вышеуказанных организаций, и сообщила, что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ОО «Самаратехсервис» (ОГРН 1056318006568). </w:t>
      </w:r>
    </w:p>
    <w:p>
      <w:pPr>
        <w:pStyle w:val="Normal"/>
        <w:ind w:right="99" w:firstLine="708"/>
        <w:jc w:val="both"/>
        <w:rPr/>
      </w:pPr>
      <w:r>
        <w:rPr/>
        <w:t>На основании приказа Исполнительного директора НП «СРО «СГС» №254 28.11.2014 года экспертом НП «СРО «СГС» была проведена плановая проверка соблюдения                      ООО «Самаратехсервис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708"/>
        <w:jc w:val="both"/>
        <w:rPr/>
      </w:pPr>
      <w:r>
        <w:rPr/>
        <w:t>Членами рабочей группы предпринимались неоднократные попытки для связи с руководством ООО</w:t>
      </w:r>
      <w:r>
        <w:rPr>
          <w:color w:val="F79646"/>
        </w:rPr>
        <w:t xml:space="preserve"> </w:t>
      </w:r>
      <w:r>
        <w:rPr/>
        <w:t xml:space="preserve">«Самаратехсервис» с целью предоставления необходимых документов по результатам предыдущей проверки. Член СГС отказался обеспечить доступ сотрудников СГС, проводящих проверку, на свою территорию и предоставить документы, подтверждающие соответствие требованиям к выдаче свидетельства о допуске к работам, которые оказывают влияние на безопасность объектов капитального строительства невозможно. </w:t>
      </w:r>
    </w:p>
    <w:p>
      <w:pPr>
        <w:pStyle w:val="Style20"/>
        <w:ind w:firstLine="708"/>
        <w:jc w:val="both"/>
        <w:rPr/>
      </w:pPr>
      <w:r>
        <w:rPr/>
        <w:t>Таким образом, ООО</w:t>
      </w:r>
      <w:r>
        <w:rPr>
          <w:color w:val="F79646"/>
        </w:rPr>
        <w:t xml:space="preserve"> </w:t>
      </w:r>
      <w:r>
        <w:rPr/>
        <w:t xml:space="preserve">«Самаратехсервис»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708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Некоммерческого партнерства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708"/>
        <w:jc w:val="both"/>
        <w:rPr/>
      </w:pPr>
      <w:r>
        <w:rPr/>
        <w:t>5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НП «СРО «СГС»).</w:t>
      </w:r>
    </w:p>
    <w:p>
      <w:pPr>
        <w:pStyle w:val="Normal"/>
        <w:shd w:fill="FFFFFF" w:val="clear"/>
        <w:ind w:firstLine="708"/>
        <w:jc w:val="both"/>
        <w:rPr/>
      </w:pPr>
      <w:r>
        <w:rPr>
          <w:u w:val="single"/>
        </w:rPr>
        <w:t xml:space="preserve">Данные нарушения необходимо было устранить в срок до 12.01.2015 года. 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НП «СРО «СГС» рекомендовано применить к                                                ООО «Самаратехсервис» меру дисциплинарного воздействия в виде Предписания об устранении нарушений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Самаратехсервис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25.05.2015г</w:t>
      </w:r>
      <w:r>
        <w:rPr>
          <w:spacing w:val="-1"/>
        </w:rPr>
        <w:t>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Самаратехсервис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25.05.2015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НП « СРО «СГС »</w:t>
        <w:tab/>
        <w:tab/>
        <w:tab/>
        <w:t xml:space="preserve">           </w:t>
        <w:tab/>
        <w:tab/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5:00Z</dcterms:created>
  <dc:creator>User</dc:creator>
  <dc:description/>
  <dc:language>en-US</dc:language>
  <cp:lastModifiedBy>Stanislav</cp:lastModifiedBy>
  <cp:lastPrinted>2015-11-11T16:30:00Z</cp:lastPrinted>
  <dcterms:modified xsi:type="dcterms:W3CDTF">2016-01-27T10:55:00Z</dcterms:modified>
  <cp:revision>2</cp:revision>
  <dc:subject/>
  <dc:title/>
</cp:coreProperties>
</file>