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Ассоци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2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исциплинарной комиссии Ассоциации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01» октября 2015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Представление Комитета по контролю №2 от 22.09.2015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Инжиниринговая компания ВТ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ая общественная организация инвалидов «Доверие» в г.Самара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АлВа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троительная компания Монолит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Ассоциации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Ассоциации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Ассоциации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Иванова А.С. –Председатель Комитета по Контролю Ассоциации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5 Положения о дисциплинарной комиссии член Ассоциации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Ассоциации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одного вопроса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представления Комитета по контролю Ассоциации «СРО «СГС» № 2 от 22.09.2015 года.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Ассоциации «СРО «СГС» №2 от 22.09.2015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Ассоциации «СРО «СГС» № 2 от 22.09.2015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Иванову А.С., которая дала пояснения относительно нарушений вышеуказанных организаций, и сообщила, что </w:t>
      </w:r>
    </w:p>
    <w:p>
      <w:pPr>
        <w:pStyle w:val="Normal"/>
        <w:ind w:right="99" w:firstLine="284"/>
        <w:jc w:val="both"/>
        <w:rPr>
          <w:b/>
          <w:b/>
        </w:rPr>
      </w:pPr>
      <w:r>
        <w:rPr>
          <w:b/>
        </w:rPr>
        <w:t>ООО «Инжиниринговая компания ВТС» (ОГРН 1066316085923).</w:t>
      </w:r>
    </w:p>
    <w:p>
      <w:pPr>
        <w:pStyle w:val="Normal"/>
        <w:ind w:right="99" w:firstLine="708"/>
        <w:jc w:val="both"/>
        <w:rPr/>
      </w:pPr>
      <w:r>
        <w:rPr/>
        <w:t>На основании приказа Исполнительного директора Ассоциации «СРО «СГС» №17 12.01.2015 года экспертом Ассоциации «СРО «СГС» была проведена плановая проверка соблюдения ООО «Инжиниринговая Компания ВТС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нарушение пункта 3 части 8 статьи 55.5 Градостроительного кодекса РФ ООО «Инжиниринговая компания ВТС» не соблюдается требование к выдаче свидетельства о допуске в части повышения квалификации сотрудник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нарушение требований п. 3 ч. 8 ст. 55.5 Градостроительного кодекса Российской Федерации ООО «Инжиниринговая компания ВТС» не соблюдаются требование к аттестации после прохождения курсов повышения квалификации заявленных сотрудников.</w:t>
      </w:r>
    </w:p>
    <w:p>
      <w:pPr>
        <w:pStyle w:val="Normal"/>
        <w:shd w:fill="FFFFFF" w:val="clear"/>
        <w:ind w:firstLine="708"/>
        <w:jc w:val="both"/>
        <w:rPr>
          <w:u w:val="single"/>
        </w:rPr>
      </w:pPr>
      <w:r>
        <w:rPr>
          <w:u w:val="single"/>
        </w:rPr>
        <w:t xml:space="preserve">Данные нарушения необходимо было устранить в срок до 28.02.2015 года. </w:t>
      </w:r>
    </w:p>
    <w:p>
      <w:pPr>
        <w:pStyle w:val="Normal"/>
        <w:shd w:fill="FFFFFF" w:val="clear"/>
        <w:ind w:firstLine="708"/>
        <w:jc w:val="both"/>
        <w:rPr/>
      </w:pPr>
      <w:r>
        <w:rPr/>
        <w:t>По данным бухгалтерского учета по состоянию на 22.09.2015 г. задолженность в пользу Ассоциации «СРО «СГС» составляет 80 750 рублей.</w:t>
      </w:r>
    </w:p>
    <w:p>
      <w:pPr>
        <w:pStyle w:val="Normal"/>
        <w:shd w:fill="FFFFFF" w:val="clear"/>
        <w:ind w:firstLine="708"/>
        <w:jc w:val="both"/>
        <w:rPr/>
      </w:pPr>
      <w:r>
        <w:rPr/>
        <w:t>Кроме того, 15.08.2015 года у ООО «Инжиниринговая компания ВТС» закончился срок действия договора страхования гражданской ответственности.</w:t>
      </w:r>
    </w:p>
    <w:p>
      <w:pPr>
        <w:pStyle w:val="Normal"/>
        <w:ind w:right="99" w:firstLine="708"/>
        <w:jc w:val="both"/>
        <w:rPr/>
      </w:pPr>
      <w:r>
        <w:rPr/>
        <w:t xml:space="preserve">Экспертами Ассоциации «СРО «СГС» рекомендовано применить к                                                ООО «Инжиниринговая Компания ВТС» меру дисциплинарного воздействия в виде Предписания об устранении нарушений. 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Местная общественная организация инвалидов «Доверие» г.Самара (ОГРН 1106300000146). </w:t>
      </w:r>
    </w:p>
    <w:p>
      <w:pPr>
        <w:pStyle w:val="Normal"/>
        <w:ind w:right="99" w:firstLine="708"/>
        <w:jc w:val="both"/>
        <w:rPr/>
      </w:pPr>
      <w:r>
        <w:rPr/>
        <w:t>На основании приказа Исполнительного директора Ассоциации «СРО «СГС» №132 31.07.2015 года экспертом Ассоциации «СРО «СГС» была проведена плановая проверка соблюдения Местной общественной организацией инвалидов «Доверие» г.Самара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Style20"/>
        <w:ind w:firstLine="708"/>
        <w:jc w:val="both"/>
        <w:rPr/>
      </w:pPr>
      <w:r>
        <w:rPr/>
        <w:t>Членами рабочей группы предпринимались неоднократные попытки связаться с руководством МООИ «Доверие» с целью предоставления необходимых документов для проведения проверки экспертами СРО, но по контактным телефонам сделать этого не удалось. Кроме того, организация отсутствует по юридическому и фактическому адресу.</w:t>
      </w:r>
    </w:p>
    <w:p>
      <w:pPr>
        <w:pStyle w:val="Style20"/>
        <w:ind w:firstLine="708"/>
        <w:jc w:val="both"/>
        <w:rPr/>
      </w:pPr>
      <w:r>
        <w:rPr/>
        <w:t xml:space="preserve">В связи с тем, что эксперту СГС не представилось возможным проверить соблюдение МООИ «Доверие» требований к выдаче Свидетельства можно сделать вывод, что организацией </w:t>
      </w:r>
      <w:r>
        <w:rPr>
          <w:color w:val="F79646"/>
        </w:rPr>
        <w:t xml:space="preserve"> </w:t>
      </w:r>
      <w:r>
        <w:rPr/>
        <w:t>не соблюдаются требования к выдаче свидетельства о допуске к работам, которые оказывают влияние на безопасность объектов капитального строительства в части:</w:t>
      </w:r>
    </w:p>
    <w:p>
      <w:pPr>
        <w:pStyle w:val="Style20"/>
        <w:ind w:firstLine="708"/>
        <w:jc w:val="both"/>
        <w:rPr/>
      </w:pPr>
      <w:r>
        <w:rPr/>
        <w:t xml:space="preserve">1)страхования гражданской ответственности – закончился срок договора страхования, новый договор организацией не предоставлен (п.8.3 </w:t>
      </w:r>
      <w:r>
        <w:rPr>
          <w:bCs/>
        </w:rPr>
        <w:t xml:space="preserve">Правил саморегулирования </w:t>
      </w:r>
      <w:r>
        <w:rPr/>
        <w:t>ПС-СГС-1.0-2012 «Требования к страхованию членами Ассоциации «Саморегулируемая организация «Самарская гильдия строителей» гражданской ответственности»);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>2)численности квалифицированных работников, необходимых для выполнения полученных видов работ с соответствующим образованием, опытом работы, прошедших курсы повышения квалификации и аттестацию (п. 1 и п.3 ч. 8 ст. 55.5 ГрК РФ);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 xml:space="preserve">3)имущества юридического лица, необходимого  для выполнения полученных видов работ (п. 1 ч. 7 ст. 55.5 ГрК РФ); 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>4)предоставления в СГС регистрационных и учредительных документов (п. 2 ч. 2 ст. 55.6 ГрК РФ);</w:t>
      </w:r>
    </w:p>
    <w:p>
      <w:pPr>
        <w:pStyle w:val="Style20"/>
        <w:ind w:firstLine="708"/>
        <w:jc w:val="both"/>
        <w:rPr/>
      </w:pPr>
      <w:r>
        <w:rPr/>
        <w:t>5)наличия системы контроля качества, включающей в себя внутренние приказы и положения, схемы операционного контроля, типовые технологические карты (Унифицированные требования к выдаче Свидетельств о допуске, принятые Ассоциацией «СРО «СГС»);</w:t>
      </w:r>
    </w:p>
    <w:p>
      <w:pPr>
        <w:pStyle w:val="Style20"/>
        <w:ind w:firstLine="708"/>
        <w:jc w:val="both"/>
        <w:rPr/>
      </w:pPr>
      <w:r>
        <w:rPr/>
        <w:t>6)соблюдения стандартов СГС при ведении строительных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 данным бухгалтерского учета по состоянию на 22.09.2015 г. задолженность в пользу Ассоциации «СРО «СГС» составляет 80 750 рублей.</w:t>
      </w:r>
    </w:p>
    <w:p>
      <w:pPr>
        <w:pStyle w:val="Normal"/>
        <w:ind w:right="99" w:firstLine="708"/>
        <w:jc w:val="both"/>
        <w:rPr/>
      </w:pPr>
      <w:r>
        <w:rPr/>
        <w:t>Экспертами Ассоциации «СРО «СГС» рекомендовано применить к                                                Местной общественной организации инвалидов «Доверие» г.Самара меру дисциплинарного воздействия в виде Предписания об устранении нарушений.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ООО «АлВас» (ОГРН 1116318000325). </w:t>
      </w:r>
    </w:p>
    <w:p>
      <w:pPr>
        <w:pStyle w:val="Normal"/>
        <w:ind w:right="99" w:firstLine="708"/>
        <w:jc w:val="both"/>
        <w:rPr/>
      </w:pPr>
      <w:r>
        <w:rPr/>
        <w:t>На основании приказа Исполнительного директора Ассоциации «СРО «СГС» №22 30.01.2015 года экспертом Ассоциации «СРО «СГС» была проведена плановая проверка соблюдения ООО «АлВас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нарушение пункта 3 части 8 статьи 55.5 Градостроительного кодекса РФ ООО «АлВас» </w:t>
      </w:r>
      <w:r>
        <w:rPr>
          <w:rFonts w:cs="Times New Roman CYR" w:ascii="Times New Roman CYR" w:hAnsi="Times New Roman CYR"/>
          <w:bCs/>
        </w:rPr>
        <w:t>не соблюдается требование к выдаче свидетельства о допуске в части повышения квалификации сотрудника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В нарушение требований п. 3 ч. 8 ст. 55.5 Градостроительного кодекса Российской Федерации ООО «АлВас»</w:t>
      </w:r>
      <w:r>
        <w:rPr>
          <w:rFonts w:cs="Times New Roman CYR" w:ascii="Times New Roman CYR" w:hAnsi="Times New Roman CYR"/>
          <w:bCs/>
        </w:rPr>
        <w:t xml:space="preserve"> не соблюдаются требования к аттестации после прохождения курсов повышения квалификации сотрудника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 данным бухгалтерского учета по состоянию на 22.09.2015 г. задолженность в пользу Ассоциации «СРО «СГС» составляет 134 750 рублей.</w:t>
      </w:r>
    </w:p>
    <w:p>
      <w:pPr>
        <w:pStyle w:val="Normal"/>
        <w:shd w:fill="FFFFFF" w:val="clear"/>
        <w:ind w:firstLine="708"/>
        <w:jc w:val="both"/>
        <w:rPr>
          <w:u w:val="single"/>
        </w:rPr>
      </w:pPr>
      <w:r>
        <w:rPr>
          <w:u w:val="single"/>
        </w:rPr>
        <w:t xml:space="preserve">Данные нарушения необходимо было устранить в срок до 02.03.2015 года. </w:t>
      </w:r>
    </w:p>
    <w:p>
      <w:pPr>
        <w:pStyle w:val="Normal"/>
        <w:ind w:right="99" w:firstLine="708"/>
        <w:jc w:val="both"/>
        <w:rPr/>
      </w:pPr>
      <w:r>
        <w:rPr/>
        <w:t xml:space="preserve">Экспертами Ассоциации «СРО «СГС» рекомендовано применить к                                                ООО «АлВас» меру дисциплинарного воздействия в виде Предписания об устранении нарушений. </w:t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Общество с ограниченной ответственностью «Строительная компания Монолит» (ОГРН 1026303117620). </w:t>
      </w:r>
    </w:p>
    <w:p>
      <w:pPr>
        <w:pStyle w:val="Normal"/>
        <w:ind w:right="99" w:firstLine="708"/>
        <w:jc w:val="both"/>
        <w:rPr/>
      </w:pPr>
      <w:r>
        <w:rPr/>
        <w:t>На основании приказа Исполнительного директора Ассоциации «СРО «СГС» №256 28.11.2014 года экспертом Ассоциации «СРО «СГС» была проведена плановая проверка соблюдения ООО «СК Монолит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Style20"/>
        <w:ind w:firstLine="708"/>
        <w:jc w:val="both"/>
        <w:rPr/>
      </w:pPr>
      <w:r>
        <w:rPr/>
        <w:t>Членами рабочей группы предпринимались неоднократные попытки связаться с руководством ООО «СК Монолит» с целью предоставления необходимых документов для проведения проверки экспертами СРО, но по контактным телефонам сделать этого не удалось. Кроме того, организация отсутствует по юридическому и фактическому адресу.</w:t>
      </w:r>
    </w:p>
    <w:p>
      <w:pPr>
        <w:pStyle w:val="Style20"/>
        <w:ind w:firstLine="708"/>
        <w:jc w:val="both"/>
        <w:rPr/>
      </w:pPr>
      <w:r>
        <w:rPr/>
        <w:t xml:space="preserve">В связи с тем, что эксперту СГС не представилось возможным проверить соблюдение ООО «СК Монолит» требований к выдаче Свидетельства можно сделать вывод, что организацией </w:t>
      </w:r>
      <w:r>
        <w:rPr>
          <w:color w:val="F79646"/>
        </w:rPr>
        <w:t xml:space="preserve"> </w:t>
      </w:r>
      <w:r>
        <w:rPr/>
        <w:t>не соблюдаются требования к выдаче свидетельства о допуске к работам, которые оказывают влияние на безопасность объектов капитального строительства в части:</w:t>
      </w:r>
    </w:p>
    <w:p>
      <w:pPr>
        <w:pStyle w:val="Style20"/>
        <w:ind w:firstLine="708"/>
        <w:jc w:val="both"/>
        <w:rPr/>
      </w:pPr>
      <w:r>
        <w:rPr/>
        <w:t xml:space="preserve">1)страхования гражданской ответственности – закончился срок договора страхования, новый договор организацией не предоставлен (п.8.3 </w:t>
      </w:r>
      <w:r>
        <w:rPr>
          <w:bCs/>
        </w:rPr>
        <w:t xml:space="preserve">Правил саморегулирования </w:t>
      </w:r>
      <w:r>
        <w:rPr/>
        <w:t>ПС-СГС-1.0-2012 «Требования к страхованию членами Ассоциации «Саморегулируемая организация «Самарская гильдия строителей» гражданской ответственности»);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>2)численности квалифицированных работников, необходимых для выполнения полученных видов работ с соответствующим образованием, опытом работы, прошедших курсы повышения квалификации и аттестацию (п. 1 и п.3 ч. 8 ст. 55.5 ГрК РФ);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 xml:space="preserve">3)имущества юридического лица, необходимого  для выполнения полученных видов работ (п. 1 ч. 7 ст. 55.5 ГрК РФ); </w:t>
      </w:r>
    </w:p>
    <w:p>
      <w:pPr>
        <w:pStyle w:val="Style20"/>
        <w:ind w:firstLine="708"/>
        <w:jc w:val="both"/>
        <w:rPr>
          <w:color w:val="FF0000"/>
        </w:rPr>
      </w:pPr>
      <w:r>
        <w:rPr/>
        <w:t>4)предоставления в СГС регистрационных и учредительных документов (п. 2 ч. 2 ст. 55.6 ГрК РФ);</w:t>
      </w:r>
    </w:p>
    <w:p>
      <w:pPr>
        <w:pStyle w:val="Style20"/>
        <w:ind w:firstLine="708"/>
        <w:jc w:val="both"/>
        <w:rPr/>
      </w:pPr>
      <w:r>
        <w:rPr/>
        <w:t>5)наличия системы контроля качества, включающей в себя внутренние приказы и положения, схемы операционного контроля, типовые технологические карты (Унифицированные требования к выдаче Свидетельств о допуске, принятые Ассоциацией «СРО «СГС»);</w:t>
      </w:r>
    </w:p>
    <w:p>
      <w:pPr>
        <w:pStyle w:val="Style20"/>
        <w:ind w:firstLine="708"/>
        <w:jc w:val="both"/>
        <w:rPr/>
      </w:pPr>
      <w:r>
        <w:rPr/>
        <w:t>6)соблюдения стандартов СГС при ведении строительных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 данным бухгалтерского учета по состоянию на 22.09.2015 г. задолженность в пользу Ассоциации «СРО «СГС» составляет 139 250 рублей.</w:t>
      </w:r>
    </w:p>
    <w:p>
      <w:pPr>
        <w:pStyle w:val="Normal"/>
        <w:ind w:right="99" w:firstLine="708"/>
        <w:jc w:val="both"/>
        <w:rPr/>
      </w:pPr>
      <w:r>
        <w:rPr/>
        <w:t xml:space="preserve">Экспертами Ассоциации «СРО «СГС» рекомендовано применить к                                                ООО «СК Монолит» меру дисциплинарного воздействия в виде Предписания об устранении нарушений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«Инжиниринговая компания ВТС», Местной общественной организацией инвалидов «Доверие» г.Самара, ООО «АлВас», ООО «Строительная компания Монолит»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02.11.2015г</w:t>
      </w:r>
      <w:r>
        <w:rPr>
          <w:spacing w:val="-1"/>
        </w:rPr>
        <w:t>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пис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ранении ООО «Инжиниринговая компания ВТС», Местной общественной организацией инвалидов «Доверие» г.Самара, ООО «АлВас», ООО «Строительная компания Монолит» 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02.11.2015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Ассоциации « СРО «СГС »</w:t>
        <w:tab/>
        <w:tab/>
        <w:tab/>
        <w:t xml:space="preserve">           </w:t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           Талдыкин А.Н.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5:00Z</dcterms:created>
  <dc:creator>User</dc:creator>
  <dc:description/>
  <dc:language>en-US</dc:language>
  <cp:lastModifiedBy>Stanislav</cp:lastModifiedBy>
  <cp:lastPrinted>2015-10-02T11:30:00Z</cp:lastPrinted>
  <dcterms:modified xsi:type="dcterms:W3CDTF">2016-01-27T10:55:00Z</dcterms:modified>
  <cp:revision>2</cp:revision>
  <dc:subject/>
  <dc:title/>
</cp:coreProperties>
</file>