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6» ноября 2014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№9 от 25.09.2013 года, Протокол Дисциплинарной комиссии № 10 от 30.10.2013 года, Протокол Дисциплинарной комиссии №11 от 06.11.2013 года, Протокол Дисциплинарной комиссии №12 от 27.11.2013 года, Протокол Дисциплинарной комиссии   № 13 от 18.12.2013 года, Протокол Дисциплинарной комиссии №1 от 26.02.2014 года, Протокол Дисциплинарной комиссии №2 от 26.03.2014 года, Протокол Дисциплинарной комиссии №3 от 30.04.2014 года, Протокол Дисциплинарной комиссии №4 от 28.05.2014 года, Протокол Дисциплинарной комиссии №5 от 25.06.2014 года, Протокол Дисциплинарной комиссии №6 от 30.07.2014 года, Протокол Дисциплинарной комиссии №7 от 27.08.2014 года, Протокол Дисциплинарной комиссии №8 от 01.10.2014 года, Протокол Дисциплинарной комиссии №9 от 29.10.2014 года, Представление Комитета по контролю №11 от 18.11.2014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 Самары «Коммунальник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йБиЭль-инжиниринг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нологии Современного Строительства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ольяттиЭнергоМонтаж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риос-Техно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 Заместитель Председателя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11 от 18.11.2014 года;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НП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1 от 18.11.2014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1 от 18.11.2014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>ООО «Время плюс» (ОГРН 1036300556786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НП «СРО «СГС» №114 от 30.04.2014г. 30</w:t>
      </w:r>
      <w:r>
        <w:rPr>
          <w:color w:val="000000"/>
        </w:rPr>
        <w:t xml:space="preserve"> мая </w:t>
      </w:r>
      <w:r>
        <w:rPr/>
        <w:t xml:space="preserve">2014 года проведена плановая проверка соблюдения ООО «Время плюс» требований к выдаче свидетельства о допуске к работам, которые оказывают влияние на безопасность объектов капитального строительства. </w:t>
      </w:r>
    </w:p>
    <w:p>
      <w:pPr>
        <w:pStyle w:val="Normal"/>
        <w:ind w:right="99" w:firstLine="284"/>
        <w:jc w:val="both"/>
        <w:rPr/>
      </w:pPr>
      <w:r>
        <w:rPr/>
        <w:t>Выявленные нарушения устранены частично. В нарушение требований п.3 ч.8 ст.55 Градостроительного кодекса РФ ООО «Время плюс» не соблюдается требование к аттестации заявленного сотрудника Лобанова К.А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30.06.2014 года. </w:t>
      </w:r>
    </w:p>
    <w:p>
      <w:pPr>
        <w:pStyle w:val="Normal"/>
        <w:ind w:firstLine="284"/>
        <w:jc w:val="both"/>
        <w:rPr/>
      </w:pPr>
      <w:r>
        <w:rPr/>
        <w:t>Экспертами НП «СРО «СГС» предложено отложить принятие решение о применении к вышеуказанной организации последующей меры дисциплинарного воздействия до марта 2015 года.</w:t>
      </w:r>
    </w:p>
    <w:p>
      <w:pPr>
        <w:pStyle w:val="Normal"/>
        <w:ind w:right="99" w:firstLine="284"/>
        <w:jc w:val="both"/>
        <w:rPr/>
      </w:pPr>
      <w:r>
        <w:rPr>
          <w:b/>
        </w:rPr>
        <w:t>МП г.о.Самары «Коммунальник» (ОГРН 1026300967637).</w:t>
      </w:r>
    </w:p>
    <w:p>
      <w:pPr>
        <w:pStyle w:val="Normal"/>
        <w:ind w:right="99" w:firstLine="284"/>
        <w:jc w:val="both"/>
        <w:rPr/>
      </w:pPr>
      <w:r>
        <w:rPr/>
        <w:t>В настоящее время</w:t>
      </w:r>
      <w:r>
        <w:rPr>
          <w:b/>
        </w:rPr>
        <w:t xml:space="preserve"> </w:t>
      </w:r>
      <w:r>
        <w:rPr/>
        <w:t xml:space="preserve">принимают меры по устранению выявленных нарушений. </w:t>
      </w:r>
    </w:p>
    <w:p>
      <w:pPr>
        <w:pStyle w:val="Normal"/>
        <w:ind w:right="99" w:firstLine="284"/>
        <w:jc w:val="both"/>
        <w:rPr/>
      </w:pPr>
      <w:r>
        <w:rPr/>
        <w:t xml:space="preserve">МП г.о.Самара «Коммунальник» гарантирует направление всех заявленных сотрудников для прохождения аттестации в НП «СРО «СГС» по окончании обучения на курсах повышения квалификации. </w:t>
      </w:r>
    </w:p>
    <w:p>
      <w:pPr>
        <w:pStyle w:val="Normal"/>
        <w:ind w:right="99" w:firstLine="284"/>
        <w:jc w:val="both"/>
        <w:rPr/>
      </w:pPr>
      <w:r>
        <w:rPr/>
        <w:t>Экспертами НП «СРО «СГС» в связи с длительным не устранением выявленных нарушений предложено продлить Приостановление действия Свидетельства до 22.12.2014 г.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АйБиЭль-инжиниринг» (ОГРН 1096319020643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38 24.02.2014 года экспертом НП «СРО «СГС» была проведена плановая проверка соблюдения                      ООО «АйБиЭль-инжиниринг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аттестации сотрудника Короткова А.И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АйБиЭль-инжиниринг» не соблюдается требование к выдаче свидетельства о допуске в части повышения квалификации в отношении сотрудника Короткова А.И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4.03.2014 года. 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АйБиЭль-инжиниринг» меру дисциплинарного воздействия в виде Прекращения действия Свидетельства в отношении всех видов работ. 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Технологии Современного Строительства» (ОГРН 1106320005780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8 21.01.2014 года экспертом НП «СРО «СГС» была проведена плановая проверка соблюдения                      ООО «Технологии Современного Строительства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ind w:right="99" w:firstLine="284"/>
        <w:jc w:val="both"/>
        <w:rPr/>
      </w:pPr>
      <w:r>
        <w:rPr/>
        <w:t>В нарушение требований п.3 ч.8 ст.55.5 ГрК РФ ООО «Технологии Современного Строительства» не соблюдается требование к выдаче свидетельства о допуске в части повышения квалификации в отношении сотрудника Пальневой Н.В., Воронова С.В., Платонова В.Е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1.02.2014 года. </w:t>
      </w:r>
    </w:p>
    <w:p>
      <w:pPr>
        <w:pStyle w:val="Normal"/>
        <w:ind w:right="99" w:firstLine="284"/>
        <w:jc w:val="both"/>
        <w:rPr/>
      </w:pPr>
      <w:r>
        <w:rPr/>
        <w:t xml:space="preserve">Экспертами НП «СРО «СГС» рекомендовано применить к ООО «Технологии Современного Строительства» меру дисциплинарного воздействия в виде Приостановления действия Свидетельства в срок до 26.11.2014 года. </w:t>
      </w:r>
    </w:p>
    <w:p>
      <w:pPr>
        <w:pStyle w:val="Normal"/>
        <w:ind w:right="99" w:firstLine="284"/>
        <w:jc w:val="both"/>
        <w:rPr/>
      </w:pPr>
      <w:r>
        <w:rPr>
          <w:b/>
        </w:rPr>
        <w:t>ООО «ТольяттиЭнергоМонтаж» (ОГРН 1116324007370).</w:t>
      </w:r>
    </w:p>
    <w:p>
      <w:pPr>
        <w:pStyle w:val="Normal"/>
        <w:ind w:right="99" w:firstLine="284"/>
        <w:jc w:val="both"/>
        <w:rPr/>
      </w:pPr>
      <w:r>
        <w:rPr/>
        <w:t>На основании приказа Исполнительного директора НП «СРО «СГС» №103 20.05.2014 года экспертом НП «СРО «СГС» была проведена плановая проверка соблюдения                      ООО «ТольяттиЭнергоМонтаж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284"/>
        <w:jc w:val="both"/>
        <w:rPr/>
      </w:pPr>
      <w:r>
        <w:rPr/>
        <w:t>Членами рабочей группы предпринимались неоднократные попытки для связи с руководством ООО</w:t>
      </w:r>
      <w:r>
        <w:rPr>
          <w:color w:val="F79646"/>
        </w:rPr>
        <w:t xml:space="preserve"> </w:t>
      </w:r>
      <w:r>
        <w:rPr/>
        <w:t xml:space="preserve">«ТольяттиЭнергоМонтаж» с целью предоставления необходимых документов по результатам предыдущей проверки. Член СГС отказался обеспечить доступ сотрудников СГС, проводящих проверку, 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 невозможно. </w:t>
      </w:r>
    </w:p>
    <w:p>
      <w:pPr>
        <w:pStyle w:val="Style20"/>
        <w:ind w:firstLine="284"/>
        <w:jc w:val="both"/>
        <w:rPr/>
      </w:pPr>
      <w:r>
        <w:rPr/>
        <w:t>Таким образом, ООО</w:t>
      </w:r>
      <w:r>
        <w:rPr>
          <w:color w:val="F79646"/>
        </w:rPr>
        <w:t xml:space="preserve"> </w:t>
      </w:r>
      <w:r>
        <w:rPr/>
        <w:t xml:space="preserve">«ТольяттиЭнергоМонтаж»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284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284"/>
        <w:jc w:val="both"/>
        <w:rPr>
          <w:color w:val="FF0000"/>
        </w:rPr>
      </w:pPr>
      <w:r>
        <w:rPr/>
        <w:t>5)выполнения соответствующих видов работ (ч.3 ст.55.6 ГрК РФ);</w:t>
      </w:r>
    </w:p>
    <w:p>
      <w:pPr>
        <w:pStyle w:val="Style20"/>
        <w:ind w:firstLine="284"/>
        <w:jc w:val="both"/>
        <w:rPr/>
      </w:pPr>
      <w:r>
        <w:rPr/>
        <w:t>6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Style18"/>
        <w:shd w:fill="FFFFFF" w:val="clear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анные нарушения необходимо было устранить в срок до 20.06.2014 года. </w:t>
      </w:r>
    </w:p>
    <w:p>
      <w:pPr>
        <w:pStyle w:val="Normal"/>
        <w:ind w:right="99" w:firstLine="284"/>
        <w:jc w:val="both"/>
        <w:rPr/>
      </w:pPr>
      <w:r>
        <w:rPr/>
        <w:t>Экспертами НП «СРО «СГС» рекомендовано продлить Приостановление действия Свидетельства ООО</w:t>
      </w:r>
      <w:r>
        <w:rPr>
          <w:color w:val="F79646"/>
        </w:rPr>
        <w:t xml:space="preserve"> </w:t>
      </w:r>
      <w:r>
        <w:rPr/>
        <w:t xml:space="preserve">«ТольяттиЭнергоМонтаж» в отношении всех видов работ до 22.12.2014 года. 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>ООО «Триос-Техно» (ОГРН 1036301007027).</w:t>
      </w:r>
    </w:p>
    <w:p>
      <w:pPr>
        <w:pStyle w:val="Normal"/>
        <w:ind w:right="99" w:firstLine="284"/>
        <w:jc w:val="both"/>
        <w:rPr/>
      </w:pPr>
      <w:r>
        <w:rPr/>
        <w:t>В связи с полным устранением выявленных нарушений экспертами НП «СРО «СГС» рекомендовано прекратить дисциплинарное производство в отношении ООО «Триос-Техно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 </w:t>
      </w:r>
      <w:r>
        <w:rPr>
          <w:u w:val="single"/>
        </w:rPr>
        <w:t>до марта 2015 года</w:t>
      </w:r>
      <w:r>
        <w:rPr/>
        <w:t>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 </w:t>
      </w:r>
      <w:r>
        <w:rPr>
          <w:b/>
          <w:u w:val="single"/>
        </w:rPr>
        <w:t>марта 2015 год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 доложил, что по результатам заседания Правления НП «СРО «СГС» №39 от 29.10.2014 года было приостановлено действие Свидетельства </w:t>
      </w:r>
      <w:r>
        <w:rPr>
          <w:u w:val="single"/>
        </w:rPr>
        <w:t>до 26.11.2014 года</w:t>
      </w:r>
      <w:r>
        <w:rPr/>
        <w:t xml:space="preserve"> в отношении МП г.о. «Коммунальник» (ОГРН 1026300967637), ООО «АйБиЭль-инжиниринг» (ОГРН 1096319020643), ООО «Технологии Современного Строительства» (ОГРН 1086320005419), ООО «ТольяттиЭнергоМонтаж» (ОГРН 1116324007370).</w:t>
      </w:r>
    </w:p>
    <w:p>
      <w:pPr>
        <w:pStyle w:val="Normal"/>
        <w:ind w:right="99" w:firstLine="708"/>
        <w:jc w:val="both"/>
        <w:rPr/>
      </w:pPr>
      <w:r>
        <w:rPr/>
        <w:t xml:space="preserve">До настоящего времени выявленные нарушения не были устранены в полном объеме, поэтому экспертами НП «СРО «СГС» рекомендовано продлить Приостановление действия Свидетельства </w:t>
      </w:r>
      <w:r>
        <w:rPr>
          <w:u w:val="single"/>
        </w:rPr>
        <w:t>до 22.12.2014 года</w:t>
      </w:r>
      <w:r>
        <w:rPr/>
        <w:t xml:space="preserve"> в отношении МП г.о. «Коммунальник» (ОГРН 1026300967637) , ООО «Технологии Современного Строительства» (ОГРН 1086320005419), ООО «ТольяттиЭнергоМонтаж» (ОГРН 1116324007370), в отношении ООО «АйБиЭль-инжиниринг» (ОГРН 1096319020643) - Прекращение действия Свидетельства в отношении всех видов рабо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Иванову А.С., которая сообщила что указанные организации, имеющиеся нарушения в установленный срок не устранили, ходатайства о продлении срока для устранения нарушения не заявляли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целях недопущения нарушения МП г.о. Самара (ОГРН 1026300967637), ООО «Технологии Современного Строительства» (ОГРН 1086320005419), ООО «ТольяттиЭнергоМонтаж» (ОГРН 1116324007370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одлить</w:t>
      </w:r>
      <w:r>
        <w:rPr/>
        <w:t xml:space="preserve"> </w:t>
      </w:r>
      <w:r>
        <w:rPr>
          <w:u w:val="single"/>
        </w:rPr>
        <w:t>приостановление</w:t>
      </w:r>
      <w:r>
        <w:rPr/>
        <w:t xml:space="preserve"> действия Свидетельства о допуске указанных организаций </w:t>
      </w:r>
      <w:r>
        <w:rPr>
          <w:u w:val="single"/>
        </w:rPr>
        <w:t>до 22.12.2014 г.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АйБиЭль-инжиниринг» (ОГРН 1096319020643)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екратить</w:t>
      </w:r>
      <w:r>
        <w:rPr/>
        <w:t xml:space="preserve"> действие Свидетельства о допуске в отношении всех видов работ.</w:t>
      </w:r>
    </w:p>
    <w:p>
      <w:pPr>
        <w:pStyle w:val="Normal"/>
        <w:ind w:right="99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>- рекомендовать Правлению НП «СРО «СГС» продлить Приостановление действия Свидетельства МП г.о. Самара (ОГРН 1026300967637),</w:t>
      </w:r>
      <w:r>
        <w:rPr/>
        <w:t xml:space="preserve"> </w:t>
      </w:r>
      <w:r>
        <w:rPr>
          <w:b/>
        </w:rPr>
        <w:t xml:space="preserve">ООО «Технологии Современного Строительства» (ОГРН 1086320005419), ООО «ТольяттиЭнергоМонтаж» (ОГРН 1116324007370) </w:t>
      </w:r>
      <w:r>
        <w:rPr>
          <w:b/>
          <w:u w:val="single"/>
        </w:rPr>
        <w:t>до 22.12.2014 г.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>- рекомендовать Правлению НП «СРО «СГС» прекратить действие Свидетельства ООО «АйБиЭль-инжиниринг» (ОГРН 1096319020643) в отношении всех видов работ.</w:t>
      </w:r>
    </w:p>
    <w:p>
      <w:pPr>
        <w:pStyle w:val="Normal"/>
        <w:ind w:right="9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2:00Z</dcterms:created>
  <dc:creator>User</dc:creator>
  <dc:description/>
  <dc:language>en-US</dc:language>
  <cp:lastModifiedBy>Stanislav</cp:lastModifiedBy>
  <cp:lastPrinted>2014-11-26T13:33:00Z</cp:lastPrinted>
  <dcterms:modified xsi:type="dcterms:W3CDTF">2016-01-27T10:52:00Z</dcterms:modified>
  <cp:revision>2</cp:revision>
  <dc:subject/>
  <dc:title/>
</cp:coreProperties>
</file>