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30» апреля 2014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1 часов 00 минут, время закрытия заседания: 12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Дисциплинарной комиссии №9 от 25.09.2013 года, Протокол Дисциплинарной комиссии № 10 от 30.10.2013 года, Протокол Дисциплинарной комиссии №11 от 06.11.2013 года, Протокол Дисциплинарной комиссии №12 от 27.11.2013 года, Протокол Дисциплинарной комиссии   № 13 от 18.12.2013 года, Протокол Дисциплинарной комиссии №1 от 26.02.2014 года, Протокол Дисциплинарной комиссии №2 от 26.03.2014 года, Представление Комитета по контролю №4 от 22.04.2014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Время плюс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 г.о. Самара «Коммунальник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СПМУ-ПЕНЕТРОН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ИСК «Архитектор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Коньков Н.Н. – Председатель Дисциплинарной комиссии НП «СРО «СГС»; </w:t>
      </w:r>
    </w:p>
    <w:p>
      <w:pPr>
        <w:pStyle w:val="Normal"/>
        <w:ind w:right="99" w:firstLine="708"/>
        <w:jc w:val="both"/>
        <w:rPr/>
      </w:pPr>
      <w:r>
        <w:rPr/>
        <w:t>Талдыкин А.Н. – Заместителя Председателя Дисциплинарной комиссии НП «СРО «СГС»;</w:t>
      </w:r>
    </w:p>
    <w:p>
      <w:pPr>
        <w:pStyle w:val="Normal"/>
        <w:ind w:right="99" w:firstLine="708"/>
        <w:jc w:val="both"/>
        <w:rPr/>
      </w:pPr>
      <w:r>
        <w:rPr/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Рязанцева О.В. – Председатель Комитета по Контролю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смотрение представления Комитета по контролю НП «СРО «СГС»  №  4  от 22.04.2014 года. 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4 от 22.04.2014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4 от 22.04.2014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Рязанцеву О.В., которая дала пояснения относительно нарушений вышеуказанных организаций, и сообщила, что </w:t>
      </w:r>
      <w:r>
        <w:rPr>
          <w:b/>
        </w:rPr>
        <w:t xml:space="preserve">ООО «Время плюс» </w:t>
      </w:r>
      <w:r>
        <w:rPr/>
        <w:t>не устранили нарушения, выявленные в ходе внеплановой проверки, в установленный срок в полном объеме. Представитель ООО «Время плюс» Лобанов К.А. в устной беседе пояснил эксперту             НП «СРО «СГС», что в настоящий момент осуществляются мероприятия по устранению всех замечаний.  Просил продлить срок для устранения нарушений. Экспертами НП «СРО «СГС» предложено отложить принятие решения о применении к ООО «Время плюс» последующих мер дисциплинарного воздействия.</w:t>
      </w:r>
    </w:p>
    <w:p>
      <w:pPr>
        <w:pStyle w:val="Normal"/>
        <w:ind w:right="99" w:firstLine="708"/>
        <w:jc w:val="both"/>
        <w:rPr/>
      </w:pPr>
      <w:r>
        <w:rPr>
          <w:b/>
        </w:rPr>
        <w:t>МП г.о. Самара «Коммунальник»</w:t>
      </w:r>
      <w:r>
        <w:rPr/>
        <w:t xml:space="preserve"> не устранили нарушения, выявленные в ходе проведения плановой проверки, в полном объеме. До настоящего времени соответствующие сотрудники МП г.о.Самара «Коммунальник» не прошли аттестацию в НП «СРО «СГС» по окончании обучения на курсах повышения квалификации. Экспертами НП «СРО «СГС» предложено отложить принятие решения о применении к МП г.о. Самара «Коммунальник» последующих мер дисциплинарного воздействия.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ООО «СПМУ-ПЕНЕТРОН» </w:t>
      </w:r>
      <w:r>
        <w:rPr/>
        <w:t>устранили все выявленные нарушения. Рекомендуется прекратить дисциплинарное производство в отношении организации.</w:t>
      </w:r>
    </w:p>
    <w:p>
      <w:pPr>
        <w:pStyle w:val="Normal"/>
        <w:ind w:right="99" w:firstLine="708"/>
        <w:jc w:val="both"/>
        <w:rPr/>
      </w:pPr>
      <w:r>
        <w:rPr>
          <w:b/>
        </w:rPr>
        <w:t>ООО ИСК «Архитектор»</w:t>
      </w:r>
      <w:r>
        <w:rPr/>
        <w:t xml:space="preserve"> в нарушение требований п.3 ч.8 ст.55.5 ГрК РФ не соблюдается требование к выдаче свидетельства о допуске в части повышения квалификации в отношении сотрудника Зеленова А.В.</w:t>
      </w:r>
    </w:p>
    <w:p>
      <w:pPr>
        <w:pStyle w:val="Normal"/>
        <w:ind w:right="99" w:firstLine="708"/>
        <w:jc w:val="both"/>
        <w:rPr/>
      </w:pPr>
      <w:r>
        <w:rPr/>
        <w:t>В нарушение требований п.3 ч.8 ст.55.5 ГрК РФ ООО ИСК «Архитектор» не соблюдается требование к выдаче свидетельства о допуске в части аттестации заявленных сотрудников.</w:t>
      </w:r>
    </w:p>
    <w:p>
      <w:pPr>
        <w:pStyle w:val="Normal"/>
        <w:ind w:right="99" w:firstLine="708"/>
        <w:jc w:val="both"/>
        <w:rPr/>
      </w:pPr>
      <w:r>
        <w:rPr/>
        <w:t>Экспертами НП «СРО «СГС» предложено применить к ООО ИСК «Архитектор» меру дисциплинарного воздействия в виде Предупреждения об устранении нарушений.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>- в связи с устранением выявленных в ходе проверки нарушений, снять                    ООО «СПМУ-ПЕНЕТРОН» с дисциплинарного производства;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ООО «Время плюс»,                                           МП г.о.Самара «Коммунальник» </w:t>
      </w:r>
      <w:r>
        <w:rPr>
          <w:u w:val="single"/>
        </w:rPr>
        <w:t>до 28.05.2014г.;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в целях недопущения нарушений ООО ИСК «Архитектор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упрежде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</w:t>
      </w:r>
      <w:r>
        <w:rPr>
          <w:spacing w:val="-1"/>
          <w:u w:val="single"/>
        </w:rPr>
        <w:t>до 28.05.2014г</w:t>
      </w:r>
      <w:r>
        <w:rPr>
          <w:spacing w:val="-1"/>
        </w:rPr>
        <w:t>.</w:t>
      </w:r>
    </w:p>
    <w:p>
      <w:pPr>
        <w:pStyle w:val="Normal"/>
        <w:ind w:right="99"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снять ООО «СПМУ-ПЕНЕТРОН» с дисциплинарного производства;</w:t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ООО «Время плюс»,                                           МП г.о.Самара «Коммунальник» </w:t>
      </w:r>
      <w:r>
        <w:rPr>
          <w:b/>
          <w:u w:val="single"/>
        </w:rPr>
        <w:t>до 28.05.2014г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упреж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устранении ООО ИСК «Архитектор»» выявленного нарушения в ср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28.05.2014г.</w:t>
      </w:r>
    </w:p>
    <w:p>
      <w:pPr>
        <w:pStyle w:val="Normal"/>
        <w:ind w:right="99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 xml:space="preserve">           </w:t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p>
      <w:pPr>
        <w:pStyle w:val="Normal"/>
        <w:ind w:right="9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0:00Z</dcterms:created>
  <dc:creator>User</dc:creator>
  <dc:description/>
  <dc:language>en-US</dc:language>
  <cp:lastModifiedBy>Stanislav</cp:lastModifiedBy>
  <cp:lastPrinted>2014-02-28T12:03:00Z</cp:lastPrinted>
  <dcterms:modified xsi:type="dcterms:W3CDTF">2016-01-27T10:50:00Z</dcterms:modified>
  <cp:revision>2</cp:revision>
  <dc:subject/>
  <dc:title/>
</cp:coreProperties>
</file>