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26» февраля 2014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№9 от 25.09.2013 года, Протокол Дисциплинарной комиссии № 10 от 30.10.2013 года, Протокол Дисциплинарной комиссии №11 от 06.11.2013 года, Протокол Дисциплинарной комиссии от 27.11.2013 года, Протокол Дисциплинарной комиссии № 13 от 18.12.2013 года, Представление Комитета по контролю №1 от 18.02.2014 года, Представление Комитета по контролю №2 от 25.02.2014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ремя плю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 Самара «Коммунальник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ПМУ-ПЕНЕТРОН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НП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НП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Дворцов Г.Н. - Исполнительный директор НП «СРО «СГС»,</w:t>
      </w:r>
    </w:p>
    <w:p>
      <w:pPr>
        <w:pStyle w:val="Normal"/>
        <w:ind w:right="99" w:firstLine="708"/>
        <w:jc w:val="both"/>
        <w:rPr/>
      </w:pPr>
      <w:r>
        <w:rPr/>
        <w:t>Рязанцева О.В. – Председатель Комитета по Контролю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 №  1  от 18.02.2014 года. </w:t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ассмотрение представления Комитета по контролю НП «СРО «СГС» №2 от 25.02.2014 года.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1 от 18.02.2014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1 от 18.02.2014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нарушений вышеуказанных организаций, и сообщила, что </w:t>
      </w:r>
      <w:r>
        <w:rPr>
          <w:b/>
        </w:rPr>
        <w:t xml:space="preserve">ООО «Время плюс» </w:t>
      </w:r>
      <w:r>
        <w:rPr/>
        <w:t>не устранили нарушения, выявленные в ходе внеплановой проверки, в установленный срок в полном объеме. Представитель ООО «Время плюс» Лобанов К.А. в устной беседе пояснил эксперту             НП «СРО «СГС», что в настоящий момент осуществляются мероприятия по устранению всех замечаний. Просил продлить срок для устранения нарушений до 10.03.2014 года. Экспертами НП «СРО «СГС» предложено отложить принятие решения о применении к                         ООО «Время плюс» последующих мер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>
          <w:b/>
        </w:rPr>
        <w:t>МП г.о. Самара «Коммунальник»</w:t>
      </w:r>
      <w:r>
        <w:rPr/>
        <w:t xml:space="preserve"> не устранили нарушения, выявленные в ходе проведения плановой проверки, в полном объеме. До настоящего времени соответствующие сотрудники МП г.о.Самара «Коммунальник» не прошли аттестацию в НП «СРО «СГС» по окончании обучения на курсах повышения квалификации. Экспертами НП «СРО «СГС» предложено отложить принятие решения о применении к МП г.о. Самара «Коммунальник» последующих мер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>
          <w:u w:val="single"/>
        </w:rPr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ООО «Время плюс»,                                           МП г.о.Самара «Коммунальник» </w:t>
      </w:r>
      <w:r>
        <w:rPr>
          <w:u w:val="single"/>
        </w:rPr>
        <w:t>до 26.03.2014г.</w:t>
      </w:r>
    </w:p>
    <w:p>
      <w:pPr>
        <w:pStyle w:val="Normal"/>
        <w:ind w:right="99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ООО «Время плюс», МП г.о.Самара «Коммунальник»  </w:t>
      </w:r>
      <w:r>
        <w:rPr>
          <w:b/>
          <w:u w:val="single"/>
        </w:rPr>
        <w:t>до 26.03.2014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2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2 от 25.02.2014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2 от 25.02.2014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выявленных нарушений ООО «СПМУ-ПЕНТРОН», а именно, сообщила, что организацией ведется деятельность по осуществлению строительно-монтажных работ, оказывающих влияние на безопасность объектов капитального строительства, на объекте: «Спасская оросительная система (реконструкция 1-ой очереди), Самарская область» по договору № 13/67 от 28.06.2013г. В связи с поступившим обращением ФГБУ «Самарамелиоводхоз»                  (исх. №01-06/226 от 11.02.2014г.) 25.02.2014 г. НП «СРО «СГС» была проведена внеплановая проверка деятельности ООО «СПМУ-ПЕНЕТРОН» в ходе которой выяснилось, что организация осуществляет укладку напорного трубопровода с нарушением технологии производства данных работ (см. акт проверки № 04-22/737 от 20.12.2013 г. ГИСН Самарской области). </w:t>
      </w:r>
    </w:p>
    <w:p>
      <w:pPr>
        <w:pStyle w:val="Normal"/>
        <w:ind w:right="99" w:firstLine="708"/>
        <w:jc w:val="both"/>
        <w:rPr/>
      </w:pPr>
      <w:r>
        <w:rPr/>
        <w:t xml:space="preserve">Кроме того, в нарушение требований п.3 ч.8 ст.55 ГрК РФ ООО «СПМУ-ПЕНЕТРОН» не соблюдается требование к аттестации заявленных сотрудников, кроме Мартемьянова Д.А. </w:t>
      </w:r>
    </w:p>
    <w:p>
      <w:pPr>
        <w:pStyle w:val="Normal"/>
        <w:ind w:right="99" w:firstLine="708"/>
        <w:jc w:val="both"/>
        <w:rPr/>
      </w:pPr>
      <w:r>
        <w:rPr/>
        <w:t xml:space="preserve">Экспертами НП «СРО «СГС» рекомендовано применить к ООО «СПМУ-ПЕНЕТРОН» меру дисциплинарного воздействия в виде Предписания об устранении нарушений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й ООО «СПМУ-ПЕНЕТРОН» технических регламентов, требований стандартов и правил саморегулирования в процессе осуществления строительства, реконструкции и капитального ремонта на объекте «Спасская оросительная система (реконструкция 1-ой очереди), Самарская область»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 членом СГС выявленного нарушения в срок </w:t>
      </w:r>
      <w:r>
        <w:rPr>
          <w:u w:val="single"/>
        </w:rPr>
        <w:t>до 26.03.2014г</w:t>
      </w:r>
      <w:r>
        <w:rPr/>
        <w:t>.;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- в целях недопущения нарушений ООО «СПМУ-ПЕНЕТРОН» технических регламентов, требований стандартов и правил саморегулирования в процессе осуществления строительства, реконструкции и капитального ремонта на объекте «Спасская оросительная система (реконструкция 1-ой очереди), Самарская область», а также Градостроительного кодекса Российской Федерации, вынести </w:t>
      </w:r>
      <w:r>
        <w:rPr>
          <w:b/>
          <w:u w:val="single"/>
        </w:rPr>
        <w:t>предписание</w:t>
      </w:r>
      <w:r>
        <w:rPr>
          <w:b/>
        </w:rPr>
        <w:t xml:space="preserve"> об устранении указанным членом СГС выявленного нарушения в срок </w:t>
      </w:r>
      <w:r>
        <w:rPr>
          <w:b/>
          <w:u w:val="single"/>
        </w:rPr>
        <w:t>до 26.03.2014г</w:t>
      </w:r>
      <w:r>
        <w:rPr>
          <w:b/>
        </w:rPr>
        <w:t>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p>
      <w:pPr>
        <w:pStyle w:val="Normal"/>
        <w:ind w:right="9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0:00Z</dcterms:created>
  <dc:creator>User</dc:creator>
  <dc:description/>
  <dc:language>en-US</dc:language>
  <cp:lastModifiedBy>Stanislav</cp:lastModifiedBy>
  <cp:lastPrinted>2014-02-28T12:03:00Z</cp:lastPrinted>
  <dcterms:modified xsi:type="dcterms:W3CDTF">2016-01-27T10:50:00Z</dcterms:modified>
  <cp:revision>2</cp:revision>
  <dc:subject/>
  <dc:title/>
</cp:coreProperties>
</file>