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30» июл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отокол Дисциплинарной комиссии №5 от 25.06.2014 года, Представление Комитета по контролю №7 от 22.07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«Волгапромстрой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оволжская строительная корпорация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нологии Современного Строительства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ольяттиЭнергоМонтаж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Лубко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7  от 22.07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7 от 22.07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7 от 22.07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Лубко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плановой проверки, в полном объеме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ООО «Технологии Современного Строительства»</w:t>
      </w:r>
      <w:r>
        <w:rPr/>
        <w:t xml:space="preserve"> в нарушение требований п.3 ч.8 ст.55.5 ГрК РФ не соблюдается требование к выдаче свидетельства о допуске в части повышения квалификации в отношении сотрудника Пальневой Н.В., Воронова С.В., Платонова В.Е.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рекомендовано применить к ООО «Технологии Современного Строительства» меру дисциплинарного воздействия в виде Предписания об устранении нарушений.</w:t>
      </w:r>
    </w:p>
    <w:p>
      <w:pPr>
        <w:pStyle w:val="Normal"/>
        <w:ind w:right="99" w:firstLine="708"/>
        <w:jc w:val="both"/>
        <w:rPr/>
      </w:pPr>
      <w:r>
        <w:rPr/>
        <w:t xml:space="preserve">На основании приказа Исполнительного директора НП «СРО «СГС» №103 20.05.2014 года экспертом НП «СРО «СГС» была проведена плановая проверка соблюдения              </w:t>
      </w:r>
      <w:r>
        <w:rPr>
          <w:b/>
        </w:rPr>
        <w:t>ООО «ТольяттиЭнергоМонтаж»</w:t>
      </w:r>
      <w:r>
        <w:rPr/>
        <w:t xml:space="preserve">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708"/>
        <w:jc w:val="both"/>
        <w:rPr/>
      </w:pPr>
      <w:r>
        <w:rPr/>
        <w:t>Членами рабочей группы предпринимались неоднократные попытки для связи с руководством ООО</w:t>
      </w:r>
      <w:r>
        <w:rPr>
          <w:color w:val="F79646"/>
        </w:rPr>
        <w:t xml:space="preserve"> </w:t>
      </w:r>
      <w:r>
        <w:rPr/>
        <w:t xml:space="preserve">«ТольяттиЭнергоМонтаж» с целью предоставления необходимых документов по результатам предыдущей проверки. Член СГС отказался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 невозможно. </w:t>
      </w:r>
    </w:p>
    <w:p>
      <w:pPr>
        <w:pStyle w:val="Style20"/>
        <w:ind w:firstLine="708"/>
        <w:jc w:val="both"/>
        <w:rPr/>
      </w:pPr>
      <w:r>
        <w:rPr/>
        <w:t>Таким образом, ООО</w:t>
      </w:r>
      <w:r>
        <w:rPr>
          <w:color w:val="F79646"/>
        </w:rPr>
        <w:t xml:space="preserve"> </w:t>
      </w:r>
      <w:r>
        <w:rPr/>
        <w:t xml:space="preserve">«ТольяттиЭнергоМонтаж»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708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708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НП «СРО «СГС» рекомендовано применить к                                                ООО «ТольяттиЭнергоМонтаж» меру дисциплинарного воздействия в виде Предписания об устранении нарушений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МП г.о.Самара «Коммунальник»,                   ООО «Время плюс» </w:t>
      </w:r>
      <w:r>
        <w:rPr>
          <w:u w:val="single"/>
        </w:rPr>
        <w:t>до 27.08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Технологии Современного Строительства», ООО «ТольяттиЭнергоМонтаж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7.08.2014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Самара «Коммунальник»,         ООО «Время плюс» </w:t>
      </w:r>
      <w:r>
        <w:rPr>
          <w:b/>
          <w:u w:val="single"/>
        </w:rPr>
        <w:t>до 27.08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Технологии Современного Строительства», ООО «ТольяттиЭнергоМонтаж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7.08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нарушений ООО «Поволжская строительная корпорация» и ООО «АйБиЭль-инжиниринг» </w:t>
      </w:r>
      <w:r>
        <w:rPr>
          <w:u w:val="single"/>
        </w:rPr>
        <w:t>в срок до 30.07.2014 г</w:t>
      </w:r>
      <w:r>
        <w:rPr/>
        <w:t xml:space="preserve">., а также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ЗАО «Волгапромстрой» </w:t>
      </w:r>
      <w:r>
        <w:rPr>
          <w:u w:val="single"/>
        </w:rPr>
        <w:t>в срок до 30.07.2014 г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Председателя Комитета по контролю Лубкову О.В., которая сообщила что указанные организации, имеющиеся нарушения в установленный срок не устранили, ходатайства о продлении срока для устранения нарушения не заявля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Поволжская строительная корпорация» (ОГРН 1086316003949), ООО «АйБиЭль-инжиниринг» (ОГРН 1096319020643)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указанным организациям </w:t>
      </w:r>
      <w:r>
        <w:rPr>
          <w:u w:val="single"/>
        </w:rPr>
        <w:t>в срок до 27.08.2014г</w:t>
      </w:r>
      <w:r>
        <w:rPr/>
        <w:t xml:space="preserve">.; 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ЗАО «Волгапромстрой» (ОГРН 1026301172171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     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</w:t>
      </w:r>
      <w:r>
        <w:rPr>
          <w:u w:val="single"/>
        </w:rPr>
        <w:t>до 27.08.2014 г.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- вынести </w:t>
      </w:r>
      <w:r>
        <w:rPr>
          <w:b/>
          <w:u w:val="single"/>
        </w:rPr>
        <w:t>предупреждение</w:t>
      </w:r>
      <w:r>
        <w:rPr>
          <w:b/>
        </w:rPr>
        <w:t xml:space="preserve"> об устранении нарушений ООО «Поволжская строительная корпорация» (ОГРН 1086316003949), ООО «АйБиЭль-инжиниринг» (ОГРН 1096319020643) в срок </w:t>
      </w:r>
      <w:r>
        <w:rPr>
          <w:b/>
          <w:u w:val="single"/>
        </w:rPr>
        <w:t>до 27.08.2014г.;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ЗАО «Волгапромстрой» (ОГРН 1026301172171)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User</dc:creator>
  <dc:description/>
  <dc:language>en-US</dc:language>
  <cp:lastModifiedBy>Stanislav</cp:lastModifiedBy>
  <cp:lastPrinted>2014-02-28T12:03:00Z</cp:lastPrinted>
  <dcterms:modified xsi:type="dcterms:W3CDTF">2016-01-27T10:51:00Z</dcterms:modified>
  <cp:revision>2</cp:revision>
  <dc:subject/>
  <dc:title/>
</cp:coreProperties>
</file>