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25» июня 2014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№9 от 25.09.2013 года, Протокол Дисциплинарной комиссии № 10 от 30.10.2013 года, Протокол Дисциплинарной комиссии №11 от 06.11.2013 года, Протокол Дисциплинарной комиссии №12 от 27.11.2013 года, Протокол Дисциплинарной комиссии   № 13 от 18.12.2013 года, Протокол Дисциплинарной комиссии №1 от 26.02.2014 года, Протокол Дисциплинарной комиссии №2 от 26.03.2014 года, Протокол Дисциплинарной комиссии №3 от 30.04.2014 года, Протокол Дисциплинарной комиссии №4 от 28.05.2014 года, Представление Комитета по контролю №6 от 17.06.2014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ремя плю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 Самара «Коммунальник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ИСК «Архитектор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О «Волгапромстрой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Поволжская строительная корпорация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АйБиЭль-инжиниринг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НП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НП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Иванова А.С. – Заместитель Председателя Комитета по Контролю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представления Комитета по контролю НП «СРО «СГС»  №  6  от 17.06.2014 года;</w:t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и мер дисциплинарного воздействия в отношении членов НП «СРО «СГС», не устранивших выявленные нарушения после вынесения предписания и предупреждения.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6 от 17.06.2014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6 от 25.06.2014 года и предоставил слово Заместителю Председателя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Иванову А.С., которая дала пояснения относительно нарушений вышеуказанных организаций, и сообщила, что </w:t>
      </w:r>
      <w:r>
        <w:rPr>
          <w:b/>
        </w:rPr>
        <w:t xml:space="preserve">ООО «Время плюс» </w:t>
      </w:r>
      <w:r>
        <w:rPr/>
        <w:t xml:space="preserve">не устранили нарушения, выявленные в ходе внеплановой проверки, в установленный срок в полном объеме. Никаких писем от ООО «Время плюс» о продлении срока для устранения нарушений не поступало. 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предложено отложить принятие решения о применении к ООО «Время плюс» последующих мер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>
          <w:b/>
        </w:rPr>
        <w:t>МП г.о. Самара «Коммунальник»</w:t>
      </w:r>
      <w:r>
        <w:rPr/>
        <w:t xml:space="preserve"> не устранили нарушения, выявленные в ходе проведения плановой проверки, в полном объеме. До настоящего времени соответствующие сотрудники МП г.о.Самара «Коммунальник» не прошли аттестацию в НП «СРО «СГС» по окончании обучения на курсах повышения квалификации. 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предложено отложить принятие решения о применении к МП г.о. Самара «Коммунальник» последующих мер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>
          <w:b/>
        </w:rPr>
        <w:t>ООО «Поволжская строительная корпорация»</w:t>
      </w:r>
      <w:r>
        <w:rPr/>
        <w:t xml:space="preserve"> в нарушение требований п.3 ч.8 ст.55.5 ГрК РФ ООО «Поволжская строительная корпорация» не соблюдается требование к аттестации заявленных сотрудников Богданова А.Н., Алексеева Е.В. </w:t>
      </w:r>
    </w:p>
    <w:p>
      <w:pPr>
        <w:pStyle w:val="Normal"/>
        <w:ind w:right="99" w:firstLine="708"/>
        <w:jc w:val="both"/>
        <w:rPr/>
      </w:pPr>
      <w:r>
        <w:rPr/>
        <w:t>В нарушение требований п.3 ч.8 ст.55.5 ГрК РФ ООО «Поволжская строительная корпорация» не соблюдается требование к выдаче свидетельства о допуске в части повышения квалификации в отношении сотрудников Богданова А.Н. и Алексеева Е.В.</w:t>
      </w:r>
    </w:p>
    <w:p>
      <w:pPr>
        <w:pStyle w:val="Normal"/>
        <w:ind w:right="99" w:firstLine="708"/>
        <w:jc w:val="both"/>
        <w:rPr/>
      </w:pPr>
      <w:r>
        <w:rPr/>
        <w:t xml:space="preserve">Гарантийное письмо об устранении замечаний по акту плановой проверки от 08.08.2014 года в адрес НП «СРО «СГС» не поступало. </w:t>
      </w:r>
    </w:p>
    <w:p>
      <w:pPr>
        <w:pStyle w:val="Normal"/>
        <w:ind w:right="99" w:firstLine="708"/>
        <w:jc w:val="both"/>
        <w:rPr/>
      </w:pPr>
      <w:r>
        <w:rPr/>
        <w:t xml:space="preserve">Экспертом НП «СРО «СГС» рекомендовано применить к ООО «Поволжская строительная корпорация» меру дисциплинарного воздействия в виде Предписания об устранении нарушений. 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ООО «АйБиЭль-инжиниринг» </w:t>
      </w:r>
      <w:r>
        <w:rPr/>
        <w:t>в нарушение требований п.3 ч.8 ст.55.5 ГрК РФ         ООО «АйБиЭль-инжиниринг» не соблюдается требование к аттестации сотрудника Короткова А.И.</w:t>
      </w:r>
    </w:p>
    <w:p>
      <w:pPr>
        <w:pStyle w:val="Normal"/>
        <w:ind w:right="99" w:firstLine="708"/>
        <w:jc w:val="both"/>
        <w:rPr/>
      </w:pPr>
      <w:r>
        <w:rPr/>
        <w:t>В нарушение требований п.3 ч.8 ст.55.5 ГрК РФ ООО «АйБиЭль-инжиниринг» не соблюдается требование к выдаче свидетельства о допуске в части повышения квалификации в отношении сотрудника Короткова А.И.</w:t>
      </w:r>
    </w:p>
    <w:p>
      <w:pPr>
        <w:pStyle w:val="Normal"/>
        <w:ind w:right="99" w:firstLine="708"/>
        <w:jc w:val="both"/>
        <w:rPr/>
      </w:pPr>
      <w:r>
        <w:rPr/>
        <w:t xml:space="preserve">Гарантийное письмо об устранении замечаний по акту плановой проверки от 24.02.2014 года в адрес НП «СРО «СГС» не поступало. </w:t>
      </w:r>
    </w:p>
    <w:p>
      <w:pPr>
        <w:pStyle w:val="Normal"/>
        <w:ind w:right="99" w:firstLine="708"/>
        <w:jc w:val="both"/>
        <w:rPr/>
      </w:pPr>
      <w:r>
        <w:rPr/>
        <w:t xml:space="preserve">Экспертом НП «СРО «СГС» рекомендовано применить к                                           ООО «АйБиЭль-инжиниринг» меру дисциплинарного воздействия в виде Предписания об устранении нарушений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МП г.о.Самара «Коммунальник»,                   ООО «Время плюс» </w:t>
      </w:r>
      <w:r>
        <w:rPr>
          <w:u w:val="single"/>
        </w:rPr>
        <w:t>до 30.07.2014г.;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в целях недопущения нарушений ООО «Поволжская строительная корпорация», ООО «АйБиЭль-инжиниринг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30.07.2014г</w:t>
      </w:r>
      <w:r>
        <w:rPr>
          <w:spacing w:val="-1"/>
        </w:rPr>
        <w:t>.</w:t>
      </w:r>
    </w:p>
    <w:p>
      <w:pPr>
        <w:pStyle w:val="Normal"/>
        <w:ind w:right="9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МП г.о.Самара «Коммунальник»,         ООО «Время плюс» </w:t>
      </w:r>
      <w:r>
        <w:rPr>
          <w:b/>
          <w:u w:val="single"/>
        </w:rPr>
        <w:t>до 30.07.2014г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пис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ранении ООО «Поволжская строительная корпорация», ООО «АйБиЭль-инжиниринг» 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30.07.2014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ВОПРОСУ ПОВЕСТКИ 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».</w:t>
      </w:r>
    </w:p>
    <w:p>
      <w:pPr>
        <w:pStyle w:val="Normal"/>
        <w:ind w:right="99" w:firstLine="708"/>
        <w:jc w:val="both"/>
        <w:rPr/>
      </w:pPr>
      <w:r>
        <w:rPr>
          <w:b/>
        </w:rPr>
        <w:br/>
        <w:tab/>
        <w:t>Слушали:</w:t>
      </w:r>
      <w:r>
        <w:rPr/>
        <w:t xml:space="preserve"> Председательствующего, который  доложил, что Дисциплинарной комиссией было вынесено </w:t>
      </w:r>
      <w:r>
        <w:rPr>
          <w:u w:val="single"/>
        </w:rPr>
        <w:t>Предписание</w:t>
      </w:r>
      <w:r>
        <w:rPr/>
        <w:t xml:space="preserve"> об устранении ЗАО «Волгапромстрой»              (ОГРН 1026301172171) </w:t>
      </w:r>
      <w:r>
        <w:rPr>
          <w:u w:val="single"/>
        </w:rPr>
        <w:t>в срок до 25.06.2014 г</w:t>
      </w:r>
      <w:r>
        <w:rPr/>
        <w:t>.;</w:t>
      </w:r>
    </w:p>
    <w:p>
      <w:pPr>
        <w:pStyle w:val="Normal"/>
        <w:ind w:right="99" w:firstLine="708"/>
        <w:jc w:val="both"/>
        <w:rPr/>
      </w:pPr>
      <w:r>
        <w:rPr/>
        <w:t xml:space="preserve">По результатам заседания Правления НП «СРО «СГС» №18 от 28.05.2014 года было </w:t>
      </w:r>
      <w:r>
        <w:rPr>
          <w:u w:val="single"/>
        </w:rPr>
        <w:t>приостановлено</w:t>
      </w:r>
      <w:r>
        <w:rPr/>
        <w:t xml:space="preserve"> действие свидетельства ООО ИСК «Архитектор»</w:t>
      </w:r>
      <w:r>
        <w:rPr>
          <w:b/>
        </w:rPr>
        <w:t xml:space="preserve"> </w:t>
      </w:r>
      <w:r>
        <w:rPr/>
        <w:t xml:space="preserve">(ОГРН 1026303952290) </w:t>
      </w:r>
      <w:r>
        <w:rPr>
          <w:u w:val="single"/>
        </w:rPr>
        <w:t>в срок до 25.06.2014 г</w:t>
      </w:r>
      <w:r>
        <w:rPr/>
        <w:t>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 xml:space="preserve">Заместителя Председателя Комитета по контролю Иванову А.С., которая сообщила что указанные организации, имеющиеся нарушения в установленный срок не устранили, ходатайства о продлении срока для устранения нарушения не заявляли. 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- в целях недопущения нарушения ЗАО «Волгапромстрой» (ОГРН 1026301172171)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упреждение</w:t>
      </w:r>
      <w:r>
        <w:rPr/>
        <w:t xml:space="preserve"> об устранении нарушений указанным организациям </w:t>
      </w:r>
      <w:r>
        <w:rPr>
          <w:u w:val="single"/>
        </w:rPr>
        <w:t>в срок до 30.07.2014г</w:t>
      </w:r>
      <w:r>
        <w:rPr/>
        <w:t xml:space="preserve">.; 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ООО ИСК «Архитектор» (ОГРН 1026303952290)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рекомендовать</w:t>
      </w:r>
      <w:r>
        <w:rPr/>
        <w:t xml:space="preserve"> Правлению НП «СРО «СГС» </w:t>
      </w:r>
      <w:r>
        <w:rPr>
          <w:u w:val="single"/>
        </w:rPr>
        <w:t>прекратить</w:t>
      </w:r>
      <w:r>
        <w:rPr/>
        <w:t xml:space="preserve"> действие свидетельства о допуске указанных организаций.</w:t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- вынести </w:t>
      </w:r>
      <w:r>
        <w:rPr>
          <w:b/>
          <w:u w:val="single"/>
        </w:rPr>
        <w:t>предупреждение</w:t>
      </w:r>
      <w:r>
        <w:rPr>
          <w:b/>
        </w:rPr>
        <w:t xml:space="preserve"> об устранении нарушений ЗАО «Волгапромстрой» (ОГРН 1026301172171)  в срок </w:t>
      </w:r>
      <w:r>
        <w:rPr>
          <w:b/>
          <w:u w:val="single"/>
        </w:rPr>
        <w:t>до 30.07.2014г.;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- рекомендовать Правлению НП «СРО «СГС» прекратить действие свидетельства ООО ИСК «Архитектор» (ОГРН 1026303952290)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p>
      <w:pPr>
        <w:pStyle w:val="Normal"/>
        <w:ind w:right="9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User</dc:creator>
  <dc:description/>
  <dc:language>en-US</dc:language>
  <cp:lastModifiedBy>Stanislav</cp:lastModifiedBy>
  <cp:lastPrinted>2014-07-30T11:45:00Z</cp:lastPrinted>
  <dcterms:modified xsi:type="dcterms:W3CDTF">2016-01-27T10:51:00Z</dcterms:modified>
  <cp:revision>2</cp:revision>
  <dc:subject/>
  <dc:title/>
</cp:coreProperties>
</file>