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26» марта 2014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Дисциплинарной комиссии №9 от 25.09.2013 года, Протокол Дисциплинарной комиссии № 10 от 30.10.2013 года, Протокол Дисциплинарной комиссии №11 от 06.11.2013 года, Протокол Дисциплинарной комиссии от 27.11.2013 года, Протокол Дисциплинарной комиссии № 13 от 18.12.2013 года, Протокол Дисциплинарной комиссии №1 от 26.02.2014 года, Представление Комитета по контролю №3 от 18.03.2014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ремя плю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 Самара «Коммунальник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ПМУ-ПЕНЕТРОН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Коньков Н.Н. – Председатель Дисциплинарной комиссии НП «СРО «СГС»; </w:t>
      </w:r>
    </w:p>
    <w:p>
      <w:pPr>
        <w:pStyle w:val="Normal"/>
        <w:ind w:right="99" w:firstLine="708"/>
        <w:jc w:val="both"/>
        <w:rPr/>
      </w:pPr>
      <w:r>
        <w:rPr/>
        <w:t>Талдыкин А.Н. – Заместителя Председателя Дисциплинарной комиссии НП «СРО «СГС»;</w:t>
      </w:r>
    </w:p>
    <w:p>
      <w:pPr>
        <w:pStyle w:val="Normal"/>
        <w:ind w:right="99" w:firstLine="708"/>
        <w:jc w:val="both"/>
        <w:rPr/>
      </w:pPr>
      <w:r>
        <w:rPr/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Рязанцева О.В. – Председатель Комитета по Контролю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НП «СРО «СГС»  №  3  от 18.03.2014 года. 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3 от 18.03.2014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3 от 18.03.2014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Рязанцеву О.В., которая дала пояснения относительно нарушений вышеуказанных организаций, и сообщила, что </w:t>
      </w:r>
      <w:r>
        <w:rPr>
          <w:b/>
        </w:rPr>
        <w:t xml:space="preserve">ООО «Время плюс» </w:t>
      </w:r>
      <w:r>
        <w:rPr/>
        <w:t>не устранили нарушения, выявленные в ходе внеплановой проверки, в установленный срок в полном объеме. Представитель ООО «Время плюс» Лобанов К.А. в устной беседе пояснил эксперту             НП «СРО «СГС», что в настоящий момент осуществляются мероприятия по устранению всех замечаний. Просил продлить срок для устранения нарушений. Экспертами НП «СРО «СГС» предложено отложить принятие решения о применении к ООО «Время плюс» последующих мер дисциплинарного воздействия.</w:t>
      </w:r>
    </w:p>
    <w:p>
      <w:pPr>
        <w:pStyle w:val="Normal"/>
        <w:ind w:right="99" w:firstLine="708"/>
        <w:jc w:val="both"/>
        <w:rPr/>
      </w:pPr>
      <w:r>
        <w:rPr>
          <w:b/>
        </w:rPr>
        <w:t>МП г.о. Самара «Коммунальник»</w:t>
      </w:r>
      <w:r>
        <w:rPr/>
        <w:t xml:space="preserve"> не устранили нарушения, выявленные в ходе проведения плановой проверки, в полном объеме. До настоящего времени соответствующие сотрудники МП г.о.Самара «Коммунальник» не прошли аттестацию в НП «СРО «СГС» по окончании обучения на курсах повышения квалификации. Экспертами НП «СРО «СГС» предложено отложить принятие решения о применении к МП г.о. Самара «Коммунальник» последующих мер дисциплинарного воздействия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ОО «СПМУ-ПЕНЕТРОН» </w:t>
      </w:r>
      <w:r>
        <w:rPr/>
        <w:t>направили в адрес НП «СРО «СГС» письмо (исх.№27 от 21.03.2014 г., вхд.№01-12/1/66 от 21.03.2014 г.), в котором указано, что ООО «СПМУ-ПЕНЕТРОН»</w:t>
      </w:r>
      <w:r>
        <w:rPr>
          <w:b/>
        </w:rPr>
        <w:t xml:space="preserve"> </w:t>
      </w:r>
      <w:r>
        <w:rPr/>
        <w:t>произвели устройство песчаной подготовки для укладки напорного трубопровода на объекте: «Спасская оросительная система (реконструкция 1-ой очереди), Самарская область» по договору № 13/67 от 28.06.2013г. Произведенные работы были приняты Заказчиком в полном объеме 19 марта 2014 года. Просили увеличить срок для устранения нарушений, указанных в Предписании №1 от 26.02.2014 г., до 26.04.2014 г., в связи с невозможностью прохождения аттестации заявленными сотрудниками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>
          <w:u w:val="single"/>
        </w:rPr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ООО «Время плюс»,                                           МП г.о.Самара «Коммунальник», ООО «СПМУ-ПЕНЕТРОН» </w:t>
      </w:r>
      <w:r>
        <w:rPr>
          <w:u w:val="single"/>
        </w:rPr>
        <w:t>до 30.04.2014г.</w:t>
      </w:r>
    </w:p>
    <w:p>
      <w:pPr>
        <w:pStyle w:val="Normal"/>
        <w:ind w:right="99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ООО «Время плюс», МП г.о.Самара «Коммунальник», ООО «СПМУ-ПЕНЕТРОН»  </w:t>
      </w:r>
      <w:r>
        <w:rPr>
          <w:b/>
          <w:u w:val="single"/>
        </w:rPr>
        <w:t>до 30.04.2014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p>
      <w:pPr>
        <w:pStyle w:val="Normal"/>
        <w:ind w:right="9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0:00Z</dcterms:created>
  <dc:creator>User</dc:creator>
  <dc:description/>
  <dc:language>en-US</dc:language>
  <cp:lastModifiedBy>Stanislav</cp:lastModifiedBy>
  <cp:lastPrinted>2014-02-28T12:03:00Z</cp:lastPrinted>
  <dcterms:modified xsi:type="dcterms:W3CDTF">2016-01-27T10:50:00Z</dcterms:modified>
  <cp:revision>2</cp:revision>
  <dc:subject/>
  <dc:title/>
</cp:coreProperties>
</file>