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7» августа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отокол Дисциплинарной комиссии №4 от 28.05.2014 года, Протокол Дисциплинарной комиссии №5 от 25.06.2014 года, Протокол Дисциплинарной комиссии №6 от 30.07.2014 года, Представление Комитета по контролю №8 от 19.08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оволжская строительная корпорация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нологии Современного Строительства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ольяттиЭнергоМонтаж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Лубко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№  8  от 19.08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8 от 19.08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8 от 19.08.2014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Лубко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 xml:space="preserve">не устранили нарушения, выявленные в ходе плановой проверки, в полном объеме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 до 30.10.2014 года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МП г.о.Самара «Коммунальник»                         </w:t>
      </w:r>
      <w:r>
        <w:rPr>
          <w:u w:val="single"/>
        </w:rPr>
        <w:t>до 30.10.2014 г.,</w:t>
      </w:r>
      <w:r>
        <w:rPr/>
        <w:t xml:space="preserve"> ООО «Время плюс» </w:t>
      </w:r>
      <w:r>
        <w:rPr>
          <w:u w:val="single"/>
        </w:rPr>
        <w:t>до 01.10.2014 г.</w:t>
      </w:r>
    </w:p>
    <w:p>
      <w:pPr>
        <w:pStyle w:val="Normal"/>
        <w:ind w:right="99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 Самара «Коммунальник»                </w:t>
      </w:r>
      <w:r>
        <w:rPr>
          <w:b/>
          <w:u w:val="single"/>
        </w:rPr>
        <w:t>до 30.10.2014 г.,</w:t>
      </w:r>
      <w:r>
        <w:rPr>
          <w:b/>
        </w:rPr>
        <w:t xml:space="preserve"> ООО «Время плюс» </w:t>
      </w:r>
      <w:r>
        <w:rPr>
          <w:b/>
          <w:u w:val="single"/>
        </w:rPr>
        <w:t>до 01.10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доложил, что Дисциплинарной комиссией было вынесено </w:t>
      </w:r>
      <w:r>
        <w:rPr>
          <w:u w:val="single"/>
        </w:rPr>
        <w:t>Предписание</w:t>
      </w:r>
      <w:r>
        <w:rPr/>
        <w:t xml:space="preserve"> об устранении нарушений ООО «Технологии современного строительства» и ООО «ТольяттиЭнергоМонтаж» </w:t>
      </w:r>
      <w:r>
        <w:rPr>
          <w:u w:val="single"/>
        </w:rPr>
        <w:t>в срок до 27.08.2014 г</w:t>
      </w:r>
      <w:r>
        <w:rPr/>
        <w:t xml:space="preserve">., а также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ООО «Поволжская строительная организация» и ООО «АйБиЭль-инжиниринг» </w:t>
      </w:r>
      <w:r>
        <w:rPr>
          <w:u w:val="single"/>
        </w:rPr>
        <w:t>в срок до 27.08.2014 г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Лубкову О.В., которая сообщила что ООО «Технологии современного строительства» и ООО «ТольяттиЭнергоМонтаж» имеющиеся нарушения в установленный срок не устранили, ходатайства о продлении срока для устранения нарушения не заявляли.</w:t>
      </w:r>
    </w:p>
    <w:p>
      <w:pPr>
        <w:pStyle w:val="Normal"/>
        <w:ind w:firstLine="708"/>
        <w:jc w:val="both"/>
        <w:rPr/>
      </w:pPr>
      <w:r>
        <w:rPr/>
        <w:t xml:space="preserve">ООО «Поволжская строительная корпорация» и ООО «АйБиЭль-инжиниринг» все нарушения устранили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в связи с устранением выявленных в ходе проверки нарушений, снять                    ООО «Поволжская строительная корпорация» и ООО «АйБиЭль-инжиниринг» с дисциплинарного производства;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Технологии современного строительства» (ОГРН 1106320005780), ООО «ТольяттиЭнергоМонтаж» (ОГРН 1116324007370)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нарушений указанным организациям </w:t>
      </w:r>
      <w:r>
        <w:rPr>
          <w:u w:val="single"/>
        </w:rPr>
        <w:t>в срок до 01.10.2014г</w:t>
      </w:r>
      <w:r>
        <w:rPr/>
        <w:t xml:space="preserve">.; 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снять ООО «Поволжская строительная корпорация» и                                        ООО «АйБиЭль-инжиниринг» с дисциплинарного производства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ынести </w:t>
      </w:r>
      <w:r>
        <w:rPr>
          <w:b/>
          <w:u w:val="single"/>
        </w:rPr>
        <w:t>предупреждение</w:t>
      </w:r>
      <w:r>
        <w:rPr>
          <w:b/>
        </w:rPr>
        <w:t xml:space="preserve"> об устранении нарушений ООО «Технологии современного строительства» (ОГРН 1106320005780) и ООО «ТольяттиЭнергоМонтаж» (ОГРН 1116324007370) в срок </w:t>
      </w:r>
      <w:r>
        <w:rPr>
          <w:b/>
          <w:u w:val="single"/>
        </w:rPr>
        <w:t>до 01.10.2014г.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2:00Z</dcterms:created>
  <dc:creator>User</dc:creator>
  <dc:description/>
  <dc:language>en-US</dc:language>
  <cp:lastModifiedBy>Stanislav</cp:lastModifiedBy>
  <cp:lastPrinted>2014-02-28T12:03:00Z</cp:lastPrinted>
  <dcterms:modified xsi:type="dcterms:W3CDTF">2016-01-27T10:52:00Z</dcterms:modified>
  <cp:revision>2</cp:revision>
  <dc:subject/>
  <dc:title/>
</cp:coreProperties>
</file>