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01» октябр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отокол Дисциплинарной комиссии №5 от 25.06.2014 года, Протокол Дисциплинарной комиссии №6 от 30.07.2014 года, Протокол Дисциплинарной комиссии №7 от 27.08.2014 года, Представление Комитета по контролю №9 от 23.09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нологии Современного Строительства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ольяттиЭнергоМонтаж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риос-Техно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Лубко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9  от 23.09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9 от 23.09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9 от 23.09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Лубкову О.В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плановой проверки, в полном объеме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2. 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ООО «АйБиЭль-инжиниринг» </w:t>
      </w:r>
      <w:r>
        <w:rPr/>
        <w:t>в нарушение требований п.3 ч.8 ст.55.5 ГрК РФ ООО «АйБиЭль-инжиниринг» не соблюдается требование к аттестации сотрудника Короткова А.И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выдаче свидетельства о допуске в части повышения квалификации в отношении сотрудника Короткова А.И.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АйБиЭль-инжиниринг» меру дисциплинарного воздействия в виде Приостановления действия Свидетельства в срок до 15.10.2014 года. </w:t>
      </w:r>
    </w:p>
    <w:p>
      <w:pPr>
        <w:pStyle w:val="Normal"/>
        <w:ind w:right="99" w:firstLine="708"/>
        <w:jc w:val="both"/>
        <w:rPr/>
      </w:pPr>
      <w:r>
        <w:rPr>
          <w:b/>
        </w:rPr>
        <w:t>4. ООО «Технологии Современного Строительства»</w:t>
      </w:r>
      <w:r>
        <w:rPr/>
        <w:t xml:space="preserve"> в нарушение требований п.3 ч.8 ст.55.5 ГрК РФ не соблюдается требование к выдаче свидетельства о допуске в части повышения квалификации в отношении сотрудника Пальневой Н.В., Воронова С.В., Платонова В.Е.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Технологии Современного Строительства» меру дисциплинарного воздействия в виде Приостановления действия Свидетельства в срок до 15.10.2014 года. </w:t>
      </w:r>
    </w:p>
    <w:p>
      <w:pPr>
        <w:pStyle w:val="Normal"/>
        <w:ind w:right="99" w:firstLine="284"/>
        <w:jc w:val="both"/>
        <w:rPr/>
      </w:pPr>
      <w:r>
        <w:rPr>
          <w:b/>
        </w:rPr>
        <w:t>5.</w:t>
      </w:r>
      <w:r>
        <w:rPr/>
        <w:t xml:space="preserve"> На основании приказа Исполнительного директора НП «СРО «СГС» №103 20.05.2014 года экспертом НП «СРО «СГС» была проведена плановая проверка соблюдения                      </w:t>
      </w:r>
      <w:r>
        <w:rPr>
          <w:b/>
        </w:rPr>
        <w:t>ООО «ТольяттиЭнергоМонтаж»</w:t>
      </w:r>
      <w:r>
        <w:rPr/>
        <w:t xml:space="preserve">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284"/>
        <w:jc w:val="both"/>
        <w:rPr/>
      </w:pPr>
      <w:r>
        <w:rPr/>
        <w:t>Членами рабочей группы предпринимались неоднократные попытки для связи с руководством ООО</w:t>
      </w:r>
      <w:r>
        <w:rPr>
          <w:color w:val="F79646"/>
        </w:rPr>
        <w:t xml:space="preserve"> </w:t>
      </w:r>
      <w:r>
        <w:rPr/>
        <w:t xml:space="preserve">«ТольяттиЭнергоМонтаж» с целью предоставления необходимых документов по результатам предыдущей проверки. Член СГС отказался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 невозможно. </w:t>
      </w:r>
    </w:p>
    <w:p>
      <w:pPr>
        <w:pStyle w:val="Style20"/>
        <w:ind w:firstLine="284"/>
        <w:jc w:val="both"/>
        <w:rPr/>
      </w:pPr>
      <w:r>
        <w:rPr/>
        <w:t>Таким образом, ООО</w:t>
      </w:r>
      <w:r>
        <w:rPr>
          <w:color w:val="F79646"/>
        </w:rPr>
        <w:t xml:space="preserve"> </w:t>
      </w:r>
      <w:r>
        <w:rPr/>
        <w:t xml:space="preserve">«ТольяттиЭнергоМонтаж»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284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284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                                               ООО «ТольяттиЭнергоМонтаж» меру дисциплинарного воздействия в виде Приостановления действия Свидетельства в срок до 15.10.2014 года. </w:t>
      </w:r>
    </w:p>
    <w:p>
      <w:pPr>
        <w:pStyle w:val="Normal"/>
        <w:ind w:right="99" w:firstLine="284"/>
        <w:jc w:val="both"/>
        <w:rPr/>
      </w:pPr>
      <w:r>
        <w:rPr>
          <w:b/>
        </w:rPr>
        <w:t>6.</w:t>
      </w:r>
      <w:r>
        <w:rPr/>
        <w:t xml:space="preserve"> На основании приказа Исполнительного директора НП «СРО «СГС» №124 30.05.2014 года экспертом НП «СРО «СГС» была проведена плановая проверка соблюдения                      </w:t>
      </w:r>
      <w:r>
        <w:rPr>
          <w:b/>
        </w:rPr>
        <w:t>ООО «Триос-Техно</w:t>
      </w:r>
      <w:r>
        <w:rPr/>
        <w:t>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284"/>
        <w:jc w:val="both"/>
        <w:rPr/>
      </w:pPr>
      <w:r>
        <w:rPr/>
        <w:t>Членами рабочей группы предпринимались неоднократные попытки связи с руководством ООО</w:t>
      </w:r>
      <w:r>
        <w:rPr>
          <w:color w:val="F79646"/>
        </w:rPr>
        <w:t xml:space="preserve"> </w:t>
      </w:r>
      <w:r>
        <w:rPr/>
        <w:t xml:space="preserve">«Триос-Техно» с целью проведения проверки. ООО «Триос-Техно» отказалось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. </w:t>
      </w:r>
    </w:p>
    <w:p>
      <w:pPr>
        <w:pStyle w:val="Style20"/>
        <w:ind w:firstLine="284"/>
        <w:jc w:val="both"/>
        <w:rPr/>
      </w:pPr>
      <w:r>
        <w:rPr/>
        <w:t>Таким образом, ООО «Триос-Техно» 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284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284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Normal"/>
        <w:ind w:right="99" w:firstLine="284"/>
        <w:jc w:val="both"/>
        <w:rPr/>
      </w:pPr>
      <w:r>
        <w:rPr/>
        <w:t>Экспертами НП «СРО «СГС» рекомендовано применить к                                                ООО «Триос-Техно» меру дисциплинарного воздействия в виде Предписания об устранении нарушений в установленный срок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МП г.о.Самара «Коммунальник»,                   ООО «Время плюс» </w:t>
      </w:r>
      <w:r>
        <w:rPr>
          <w:u w:val="single"/>
        </w:rPr>
        <w:t>до 27.08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Технологии Современного Строительства», ООО «ТольяттиЭнергоМонтаж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7.08.2014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Самара «Коммунальник»,         ООО «Время плюс» </w:t>
      </w:r>
      <w:r>
        <w:rPr>
          <w:b/>
          <w:u w:val="single"/>
        </w:rPr>
        <w:t>до 29.10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Триос-Техно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9.10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ООО «АйБиЭль-инжиниринг» </w:t>
      </w:r>
      <w:r>
        <w:rPr>
          <w:u w:val="single"/>
        </w:rPr>
        <w:t>в срок до 27.08.2014 г., Предупреждение</w:t>
      </w:r>
      <w:r>
        <w:rPr/>
        <w:t xml:space="preserve"> об устранении нарушений ООО «Технологии Современного Строительства» </w:t>
      </w:r>
      <w:r>
        <w:rPr>
          <w:u w:val="single"/>
        </w:rPr>
        <w:t>в срок до 01.10.2014 г., Предупреждение</w:t>
      </w:r>
      <w:r>
        <w:rPr/>
        <w:t xml:space="preserve"> об устранении нарушений ООО «ТольяттиЭнергоМонтаж» </w:t>
      </w:r>
      <w:r>
        <w:rPr>
          <w:u w:val="single"/>
        </w:rPr>
        <w:t>в срок до 01.10.2014 г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Председателя Комитета по контролю Лубкову О.В., которая сообщила что указанные организации, имеющиеся нарушения в установленный срок не устранили, ходатайства о продлении срока для устранения нарушения не заявля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АйБиЭль-инжиниринг» (ОГРН 1096319020643), ООО «Технологии Современного Строительства» (ОГРН 1086320005419), ООО «ТольяттиЭнергоМонтаж» (ОГРН 1116324007370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</w:t>
      </w:r>
      <w:r>
        <w:rPr>
          <w:u w:val="single"/>
        </w:rPr>
        <w:t>до 15.10.2014 г.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- вынести </w:t>
      </w:r>
      <w:r>
        <w:rPr>
          <w:b/>
          <w:u w:val="single"/>
        </w:rPr>
        <w:t>предписание</w:t>
      </w:r>
      <w:r>
        <w:rPr>
          <w:b/>
        </w:rPr>
        <w:t xml:space="preserve"> об устранении нарушений ООО «Триос-Техно» (ОГРН 1036301007027), в срок </w:t>
      </w:r>
      <w:r>
        <w:rPr>
          <w:b/>
          <w:u w:val="single"/>
        </w:rPr>
        <w:t>до 29.10.2014г.;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- рекомендовать Правлению НП «СРО «СГС» приостановить действие свидетельства ООО «АйБиЭль-инжиниринг» (ОГРН 1096319020643), ООО «Технологии Современного Строительства» (ОГРН 1086320005419), ООО «ТольяттиЭнергоМонтаж» (ОГРН 1116324007370) </w:t>
      </w:r>
      <w:r>
        <w:rPr>
          <w:b/>
          <w:u w:val="single"/>
        </w:rPr>
        <w:t>до 15.10.2014 г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2:00Z</dcterms:created>
  <dc:creator>User</dc:creator>
  <dc:description/>
  <dc:language>en-US</dc:language>
  <cp:lastModifiedBy>Stanislav</cp:lastModifiedBy>
  <cp:lastPrinted>2014-02-28T12:03:00Z</cp:lastPrinted>
  <dcterms:modified xsi:type="dcterms:W3CDTF">2016-01-27T10:52:00Z</dcterms:modified>
  <cp:revision>2</cp:revision>
  <dc:subject/>
  <dc:title/>
</cp:coreProperties>
</file>