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12» декабр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06.12.2012г.</w:t>
      </w:r>
      <w:r>
        <w:rPr>
          <w:rFonts w:cs="Times New Roman" w:ascii="Times New Roman" w:hAnsi="Times New Roman"/>
          <w:sz w:val="24"/>
          <w:lang w:eastAsia="ru-RU"/>
        </w:rPr>
        <w:t xml:space="preserve"> №10 в отношении: 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Арт-Строй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МООИ «Доверие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Дом-Строй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Комфорт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Контракт-Строй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АО «Магистраль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Метоцентр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СК «ПОБС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Похвистневская дорожная компания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ПФСК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АО «РДЦ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СПМУ ПЕНЕТРОН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ОО «Фасад СК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ОО «Фирма СМУ»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0"/>
        <w:contextualSpacing/>
        <w:jc w:val="both"/>
        <w:rPr/>
      </w:pPr>
      <w:r>
        <w:rPr>
          <w:sz w:val="24"/>
          <w:szCs w:val="24"/>
        </w:rPr>
        <w:t xml:space="preserve">ООО «Экосинтез» </w:t>
      </w:r>
      <w:r>
        <w:rPr>
          <w:sz w:val="24"/>
        </w:rPr>
        <w:t>о нарушении требований к выдаче свидетельств о допуске, Правил контроля, правил саморегулирования, Положения о размере, формах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4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 -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Блеснова Л.Е. – член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тин А.Л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; </w:t>
      </w:r>
    </w:p>
    <w:p>
      <w:pPr>
        <w:pStyle w:val="Normal"/>
        <w:ind w:right="99" w:firstLine="708"/>
        <w:jc w:val="both"/>
        <w:rPr/>
      </w:pPr>
      <w:r>
        <w:rPr/>
        <w:t xml:space="preserve">Козырева Ю.В. – Заместитель исполнительного директора – Председатель Комитета по контролю;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4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члены НП «СРО «СГС», поименованные в Представлении Комитета по контролю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присутствуют Барсукова М.В. – Представитель ОАО «Магистраль (по доверенности).</w:t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рганизаций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10  от 06.12.2012 года. 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4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0  от 06.12.2012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10 от 06.12.2012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Козыреву Ю.В., которая предложила, в связи с устранением выявленных в ходе проверки нарушений и предоставлением гарантийных писем, снять с рассмотрения вопрос о применении мер дисциплинарного воздействия в отношении следующих организаций: ООО «СПМУ ПЕНЕТРОН», ООО «Дом-Строй», МООИ «Доверие», ООО «Фирма СМУ», ОАО «Магистраль», ООО «Комфорт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 xml:space="preserve">Заместителя председателя Комитета по контролю Сыроватко Е.А., которая </w:t>
      </w:r>
    </w:p>
    <w:p>
      <w:pPr>
        <w:pStyle w:val="Normal"/>
        <w:ind w:right="99" w:hanging="0"/>
        <w:jc w:val="both"/>
        <w:rPr/>
      </w:pPr>
      <w:r>
        <w:rPr/>
        <w:t>дала пояснения в отношении остальных организаций, поименованных в Представлении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тавителя ОАО «Магистраль» Барсукову М.В. (по доверенности), которая дала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устранением выявленных в ходе проверки нарушений, </w:t>
      </w:r>
      <w:r>
        <w:rPr>
          <w:u w:val="single"/>
        </w:rPr>
        <w:t>снять с рассмотрения</w:t>
      </w:r>
      <w:r>
        <w:rPr/>
        <w:t xml:space="preserve"> вопрос о применении мер дисциплинарного воздействия в отношении ООО «СПМУ ПЕНЕТРОН», ООО «Дом-Строй», МООИ «Доверие», ООО «Фирма СМУ», ОАО «Магистраль», ООО «Комфорт».</w:t>
      </w:r>
    </w:p>
    <w:p>
      <w:pPr>
        <w:pStyle w:val="Normal"/>
        <w:spacing w:lineRule="auto" w:line="276" w:before="0" w:after="200"/>
        <w:ind w:firstLine="708"/>
        <w:jc w:val="both"/>
        <w:rPr>
          <w:spacing w:val="-1"/>
        </w:rPr>
      </w:pPr>
      <w:r>
        <w:rPr/>
        <w:t xml:space="preserve">-  в целях недопущения нарушений ООО «Арт-Строй»; ООО «Контракт-Строй»; ООО «Метоцентр»; ООО СК «ПОБС»; ООО «Похвистневская дорожная компания»; ООО «ПФСК»; ОАО «РДЦ»; ООО «Фасад СК»; ООО «Экосинтез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до 15.01.2013г.; </w:t>
      </w:r>
    </w:p>
    <w:p>
      <w:pPr>
        <w:pStyle w:val="Normal"/>
        <w:ind w:firstLine="851"/>
        <w:jc w:val="both"/>
        <w:rPr/>
      </w:pPr>
      <w:r>
        <w:rPr>
          <w:spacing w:val="-1"/>
        </w:rPr>
        <w:t xml:space="preserve">- </w:t>
      </w:r>
      <w:r>
        <w:rPr/>
        <w:t xml:space="preserve">В связи с несоблюдением требований законодательства и повторной и неоднократной неуплатой членских взносов, а также в связи с неустранением нарушений, выявленных в ходе плановой проверки </w:t>
      </w:r>
      <w:r>
        <w:rPr>
          <w:u w:val="single"/>
        </w:rPr>
        <w:t>рекомендовать Общему собранию исключить из членов</w:t>
      </w:r>
      <w:r>
        <w:rPr/>
        <w:t xml:space="preserve"> НП «СРО «СГС» следующие организации: ООО «Фасад СК»; ООО «КонтрактСтро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снять с рассмотрения</w:t>
      </w:r>
      <w:r>
        <w:rPr>
          <w:b/>
        </w:rPr>
        <w:t xml:space="preserve"> вопрос о применении мер дисциплинарного воздействия в отношении ООО «СПМУ ПЕНЕТРОН», ООО «Дом-Строй», МООИ «Доверие», ООО «Фирма СМУ», ОАО «Магистраль», ООО «Комфорт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Арт-Строй»; ООО «Контракт-Строй»; ООО «Метоцентр»; ООО СК «ПОБС»; ООО «Похвистневская дорожная компания»; ООО «ПФСК»; ОАО «РДЦ»; ООО «Фасад СК»; ООО «Экосинтез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выявленных нарушений в срок до 15.01.2013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рекомендовать Общему собранию исключить</w:t>
      </w:r>
      <w:r>
        <w:rPr>
          <w:b/>
        </w:rPr>
        <w:t xml:space="preserve"> из членов НП «СРО «СГС» ООО «Фасад СК»; ООО «КонтрактСтрой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Голосовали: «за» - 4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А.Н. Талдыкин</w:t>
        <w:tab/>
        <w:tab/>
        <w:tab/>
        <w:tab/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6:00Z</dcterms:created>
  <dc:creator>User</dc:creator>
  <dc:description/>
  <dc:language>en-US</dc:language>
  <cp:lastModifiedBy>Stanislav</cp:lastModifiedBy>
  <cp:lastPrinted>2012-04-02T18:25:00Z</cp:lastPrinted>
  <dcterms:modified xsi:type="dcterms:W3CDTF">2016-01-27T06:56:00Z</dcterms:modified>
  <cp:revision>2</cp:revision>
  <dc:subject/>
  <dc:title/>
</cp:coreProperties>
</file>