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   «30» ма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22.05.2012г.</w:t>
      </w:r>
      <w:r>
        <w:rPr>
          <w:rFonts w:cs="Times New Roman" w:ascii="Times New Roman" w:hAnsi="Times New Roman"/>
          <w:sz w:val="24"/>
          <w:lang w:eastAsia="ru-RU"/>
        </w:rPr>
        <w:t xml:space="preserve"> №5 в отно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СОФ ПИЖС на селе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ЗАО  «САНЕКО» </w:t>
      </w:r>
    </w:p>
    <w:p>
      <w:pPr>
        <w:pStyle w:val="ConsPlusNonformat"/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Муниципальное казенное учреждение «Департамент строительства администрации городского округа Чапаевск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ООО «Строй-Приоритет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ООО «ОЗОН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ООО «Нива-Строй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МП г. Самары «Коммунальник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ООО «АлВас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ООО «Специальное управление механизации работ №3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ООО «Сантэл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ООО «Стройинвест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ООО «Строй-Проект-Сервис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 ООО «Промсвязьсервис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 ООО «Диалог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ООО «Химпромстрой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. ООО «Капитал-Строй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. ООО «Вектор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. ООО «ИмпериалСтрой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ООО «Ремстрой плюс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ООО «Строй-Стиль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. ЗАО «Самара-Нафта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. ООО «СтройЛюкс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. ООО Ремонтно-строительное объединение «Промгидроремонт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4. ООО «Лада Проф» 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4: </w:t>
      </w:r>
    </w:p>
    <w:p>
      <w:pPr>
        <w:pStyle w:val="Normal"/>
        <w:ind w:right="99" w:firstLine="708"/>
        <w:jc w:val="both"/>
        <w:rPr/>
      </w:pPr>
      <w:r>
        <w:rPr/>
        <w:t>1. Коньков Н.Н. - Председатель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 xml:space="preserve">2. Талдыкин А.Н.– заместитель Председателя Дисциплинарной комиссии НП «СРО «СГС»; </w:t>
      </w:r>
    </w:p>
    <w:p>
      <w:pPr>
        <w:pStyle w:val="Normal"/>
        <w:ind w:left="851" w:right="99" w:hanging="142"/>
        <w:jc w:val="both"/>
        <w:rPr/>
      </w:pPr>
      <w:r>
        <w:rPr/>
        <w:t>3. Блеснова Л.Е. – член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4. Зуев М.Г. – представитель члена Дисциплинарной комиссии НП «СРО «СГС» Катина А.Л. по доверенности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СГС присутствовали без права голосования следующие лица: Дворцов Г.Н. - Исполнительный директор НП «СРО «СГС»; Козырева Ю.В. – Заместитель исполнительного директора – Председатель Комитета по контролю; Сыроватко Е.А. – Заместитель начальника юридического отдела -  Заместитель председателя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/>
        <w:t xml:space="preserve">Слушали: Председательствующего, который сообщил, что из 5 членов Дисциплинарной комиссии в заседании принимают участие 4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все члены НП «СРО «СГС»,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ют Пономарев А.Н. – Руководитель Муниципального казенного учреждения «Департамент строительства администрации городского округа Чапаевск»; Круглова Е.А. – Представитель Самарского областного фонда поддержки индивидуального жилищного строительства на селе (по доверенности); Прибыткин А.В. – Генеральный директор ООО «АлВас»; Луговой В.Н. – Директор ООО «Сантэл»; Козиков Н.С. – Представитель ООО «Нива-Строй» (по доверенности); Вишневский А.В. – Заместитель генерального директора ООО «ОЗОН»; Мелешков М.О. – Директор ООО «СУМР №3»; Карпухин О. А. – Директор ООО «Строй-Приоритет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стальных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/>
        <w:t>Слушали: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Талдыкина А.Н.</w:t>
      </w:r>
    </w:p>
    <w:p>
      <w:pPr>
        <w:pStyle w:val="Normal"/>
        <w:ind w:right="99" w:firstLine="720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5  от 22.05.2012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е мер дисциплинарного воздействия в отношении членов НП «СРО «СГС», не устранивших нарушения после вынесения предупреждения.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4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5  от 22.05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5  от 22.05.2012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 xml:space="preserve">Председателя Комитета по контролю Козыреву Ю.В., которая предложила, в связи с частичным устранением выявленных в ходе проверки нарушений, снять с рассмотрения вопрос о применении мер дисциплинарного воздействия в отношении следующих организаций:  ООО «Стройинвест», ООО «Строй-Проект-Сервис», ООО «Диалог», ООО «Химпромстрой», ООО «Капитал-Строй», ООО «Вектор», ООО «ИмпериалСтрой», ООО «Ремстрой плюс».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 xml:space="preserve">Заместителя председателя Комитета по контролю Сыроватко Е.А., которая </w:t>
      </w:r>
    </w:p>
    <w:p>
      <w:pPr>
        <w:pStyle w:val="Normal"/>
        <w:ind w:right="99" w:hanging="0"/>
        <w:jc w:val="both"/>
        <w:rPr/>
      </w:pPr>
      <w:r>
        <w:rPr/>
        <w:t>дала пояснения в отношении остальных организаций, поименованных в Представлении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уководителя Муниципального казенного учреждения «Департамент строительства администрации городского округа Чапаевск» Пономарева А.Н»; Представителя Самарского областного фонда поддержки индивидуального жилищного строительства на селе (по доверенности) Круглову Е.А.; Генерального директора ООО «АлВас» Прибыткина А.В.; Директора ООО «Сантэл» Лугового В.Н.; Представителя ООО «Нива-Строй» (по доверенности) Козикова Н.С.; Заместителя генерального директора ООО «ОЗОН» Вишневского А.В.; Директора ООО «СУМР №3» Мелешкова М.О.; Директора ООО «Строй-Приоритет» Карпухина О. А., которые дали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недопущения нарушений СОФ ПИЖС на селе, Муниципальным казенным учреждением «Департамент строительства администрации городского округа Чапаевск», ООО «Строй-Приоритет», ООО «ОЗОН», МП г. Самары «Коммунальник», ООО «АлВас», ООО «Специальное управление механизации работ №3», ООО «Сантэл», ООО «Промсвязьсервис»,  ЗАО «Самара-Нафта», ООО «СтройЛюкс», ООО Ремонтно-строительное объединение «Промгидроремонт», ООО «Лада Проф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rFonts w:cs="Times New Roman" w:ascii="Times New Roman" w:hAnsi="Times New Roman"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sz w:val="24"/>
          <w:szCs w:val="24"/>
        </w:rPr>
        <w:t xml:space="preserve"> об устранении указанными членами СГ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явленных нарушений в срок до 02.07.2012г; </w:t>
      </w:r>
    </w:p>
    <w:p>
      <w:pPr>
        <w:pStyle w:val="Normal"/>
        <w:ind w:right="99" w:firstLine="720"/>
        <w:jc w:val="both"/>
        <w:rPr/>
      </w:pPr>
      <w:r>
        <w:rPr/>
        <w:t xml:space="preserve">в целях недопущения нарушений ООО «САНЕКО», ООО «Нива-Строй», ООО «Строй-Стиль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</w:t>
      </w:r>
      <w:r>
        <w:rPr>
          <w:spacing w:val="-1"/>
        </w:rPr>
        <w:t>выявленных нарушений в срок до 02.07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</w:rPr>
        <w:t xml:space="preserve">- вынести предупреждение об устранении СОФ ПИЖС на селе, Муниципальным казенным учреждением «Департамент строительства администрации городского округа Чапаевск», ООО «Строй-Приоритет», ООО «ОЗОН», МП г. Самары «Коммунальник», ООО «АлВас», ООО «Специальное управление механизации работ №3», ООО «Сантэл», ООО «Промсвязьсервис»,  ЗАО «Самара-Нафта», ООО «СтройЛюкс», ООО Ремонтно-строительное объединение «Промгидроремонт», ООО «Лада Проф» </w:t>
      </w:r>
      <w:r>
        <w:rPr>
          <w:b/>
          <w:spacing w:val="-1"/>
        </w:rPr>
        <w:t>выявленных нарушений в срок до 02.07.2012г.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</w:rPr>
        <w:t>- вынести предписание об устранении ООО «САНЕКО», ООО «Нива-Строй», ООО «Строй-Стиль»</w:t>
      </w:r>
      <w:r>
        <w:rPr/>
        <w:t xml:space="preserve"> </w:t>
      </w:r>
      <w:r>
        <w:rPr>
          <w:b/>
          <w:spacing w:val="-1"/>
        </w:rPr>
        <w:t>выявленных нарушений в срок до 02.07.2012г.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both"/>
        <w:rPr/>
      </w:pPr>
      <w:r>
        <w:rPr/>
        <w:t>Голосовали: «за» - 4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предупреждение об устранении нарушений ООО «ДТМ», ПК «Вентиляционник», </w:t>
        <w:tab/>
        <w:t xml:space="preserve">ЗАО «ВОЛГАТРАНССТРОЙ-11», ООО «Технологии Современного Строительства», ООО «Управление механизации №13», ООО «Энергоремстрой», ООО «Управление механизации Волгатрансстроя» </w:t>
      </w:r>
      <w:r>
        <w:rPr>
          <w:u w:val="single"/>
        </w:rPr>
        <w:t xml:space="preserve">в срок до 30.04.2012 года; </w:t>
      </w:r>
      <w:r>
        <w:rPr/>
        <w:t xml:space="preserve">ООО «Строительная Компания», ООО «Инженерные системы», ООО «ЭнергоСтройМонтаж», ООО ИТЦ «Трубопроводтрансэксперт», ООО «Ремонтно-строительная компания», ООО «Средневолжское электромонтажное предприятие»,  ООО «СтройТрест», ООО НПО «Волгастройтек», ООО «СТРОЙ-ГРУПП», ООО «Содружество» (ОГРН 1036300568567),  ООО «СПК АККОРД» </w:t>
      </w:r>
      <w:r>
        <w:rPr>
          <w:u w:val="single"/>
        </w:rPr>
        <w:t>в срок до 25.05.2012 года.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Сыроватко Е.А., которая сообщила что указанные организации, которым было вынесено предупреждение, имеющиеся нарушения в установленный срок не устрани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в целях недопущения нарушений ООО «ДТМ», ПК «Вентиляционник», ЗАО ВОЛГАТРАНССТРОЙ-11», ООО «Технологии Современного Строительства», ООО «Управление механизации №13», ООО «Энергоремстрой», ООО «Управление механизации Волгатрансстроя»; ООО «Строительная Компания», ООО «Инженерные системы», ООО «ЭнергоСтройМонтаж», ООО ИТЦ «Трубопроводтрансэксперт», ООО «Ремонтно-строительная компания», ООО «Средневолжское электромонтажное предприятие»,  ООО «СтройТрест», ООО НПО «Волгастройтек», ООО «СТРОЙ-ГРУПП», ООО «Содружество» (ОГРН 1036300568567),  ООО «СПК АККОРД», требований стандартов и правил саморегулирования СГС, внутренних документов СГС, а также Градостроительного кодекса Российской Федерации, рекомендовать Правлению НП «СРО «СГС» приостановить действие свидетельства о допуске указанных организаций на срок 30 календарных дней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>
          <w:b/>
        </w:rPr>
        <w:t>- рекомендовать Правлению НП «СРО «СГС» приостановить действие свидетельства организаций, не устранивших нарушения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4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99" w:hanging="0"/>
        <w:rPr/>
      </w:pPr>
      <w:r>
        <w:rPr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ab/>
        <w:tab/>
        <w:tab/>
        <w:tab/>
        <w:t xml:space="preserve">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4:00Z</dcterms:created>
  <dc:creator>User</dc:creator>
  <dc:description/>
  <dc:language>en-US</dc:language>
  <cp:lastModifiedBy>Stanislav</cp:lastModifiedBy>
  <cp:lastPrinted>2012-04-02T18:25:00Z</cp:lastPrinted>
  <dcterms:modified xsi:type="dcterms:W3CDTF">2016-01-27T06:54:00Z</dcterms:modified>
  <cp:revision>2</cp:revision>
  <dc:subject/>
  <dc:title/>
</cp:coreProperties>
</file>