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20» января 2012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4 часов 00 минут, время закрытия заседания: 15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Основание заседания Дисциплинарной комиссии – поступление в Дисциплинарную комиссию  представления Контрольного комитета №1 от 13.01.2012г., а также материалов внеплановой проверки Общества с ограниченной ответственностью «СК «Поволжская организация бизнес-строительства» (далее – ООО «СК «Поволжская организация бизнес-строительства»), проведенной по жалобе Закрытого акционерного общества «Эл-Траст» (далее – ЗАО «Эл-Траст).</w:t>
      </w:r>
    </w:p>
    <w:p>
      <w:pPr>
        <w:pStyle w:val="Style18"/>
        <w:ind w:left="1353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- Коньков Н.Н.</w:t>
      </w:r>
    </w:p>
    <w:p>
      <w:pPr>
        <w:pStyle w:val="Normal"/>
        <w:ind w:right="99" w:hanging="0"/>
        <w:jc w:val="both"/>
        <w:rPr/>
      </w:pPr>
      <w:r>
        <w:rPr/>
        <w:t xml:space="preserve">Из 5 членов Дисциплинарной комиссии на заседании присутствуют 4: </w:t>
      </w:r>
    </w:p>
    <w:p>
      <w:pPr>
        <w:pStyle w:val="Normal"/>
        <w:ind w:left="851" w:right="99" w:hanging="142"/>
        <w:jc w:val="both"/>
        <w:rPr/>
      </w:pPr>
      <w:r>
        <w:rPr/>
        <w:t xml:space="preserve">1. Коньков Н.Н. – Председатель Дисциплинарной комиссии НП «СРО «СГС»; </w:t>
      </w:r>
    </w:p>
    <w:p>
      <w:pPr>
        <w:pStyle w:val="Normal"/>
        <w:ind w:left="851" w:right="99" w:hanging="142"/>
        <w:jc w:val="both"/>
        <w:rPr/>
      </w:pPr>
      <w:r>
        <w:rPr/>
        <w:t>2. Талдыкин А.Н. – заместитель Председателя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3. Катин А.Л. – член Дисциплинарной комиссии НП «СРО «СГС»;</w:t>
      </w:r>
    </w:p>
    <w:p>
      <w:pPr>
        <w:pStyle w:val="Normal"/>
        <w:ind w:left="851" w:right="99" w:hanging="142"/>
        <w:jc w:val="both"/>
        <w:rPr/>
      </w:pPr>
      <w:r>
        <w:rPr/>
        <w:t>4. Блеснова Л.Е. – член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СГС присутствовали без права голосования следующие лица: Панферов Д.В. - Советник Председателя Правления НП «СРО «СГС», Дворцов Г.Н. - Исполнительный директор НП «СРО «СГС»; Козырева Ю.В. – Заместитель исполнительного директора НП «СРО «СГС»; Нижегородов Д.М. – представитель ЗАО «Эл-Траст» по доверенности № б/н от 27 декабря 2011 год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/>
        <w:t xml:space="preserve">Слушали: Председательствующего, который сообщил, что из 5 членов Дисциплинарной комиссии в заседании принимают участие 4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НП «СРО «СГС» ЗАО «Эл-Траст» и ООО «СК «Поволжская организация бизнес-строительства» надлежащим образом уведомлены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ей ООО «СК «Поволжская организация бизнес-строительства» не препятствует рассмотрению дел в их отсутствие. </w:t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/>
        <w:t>Слушали: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  <w:t>Голосовали: «за» - 4 голоса, «против» - нет, «воздержался» - нет.</w:t>
      </w:r>
    </w:p>
    <w:p>
      <w:pPr>
        <w:pStyle w:val="Normal"/>
        <w:ind w:right="99" w:firstLine="720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смотрение жалобы ЗАО «Эл-траст» на деятельность члена НП «СРО «СГС» ООО «СК «Поволжская организация бизнес-строительства»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99" w:firstLine="708"/>
        <w:rPr/>
      </w:pPr>
      <w:r>
        <w:rPr>
          <w:b/>
        </w:rPr>
        <w:t>ПО ВОПРОСУ ПОВЕСТКИ ДНЯ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Исполнительного директора НП «СРО «СГС», который  доложил, что в НП «СРО «СГС» поступила жалоба от ЗАО «Эл-Траст» на деятельность ООО «СК «Поволжская организация бизнес-строительства». В жалобе (исх. от 06.12.2011 № 22) указано, что ООО «СК «Поволжская организация бизнес-строительства», не имея свидетельства о допуске к видам работ, которые оказывают влияние на безопасность объектов капитального строительства, выполнило в 2011 году некоторые виды строительно-монтажных работ.</w:t>
      </w:r>
    </w:p>
    <w:p>
      <w:pPr>
        <w:pStyle w:val="Normal"/>
        <w:ind w:firstLine="708"/>
        <w:jc w:val="both"/>
        <w:rPr/>
      </w:pPr>
      <w:r>
        <w:rPr/>
        <w:t>По данной жалобе НП «СРО «СГС» была проведена внеплановая проверка ООО «СК «Поволжская организация бизнес-строительства», по результатам которой составлен акт. Согласно выводам по результатам проведенной внеплановой проверки представителем ООО «СК «Поволжская организация бизнес-строительства» Федоровым Н.М. были даны устные пояснения о том что, несмотря на отсутствие у ООО «СК «Поволжская организация бизнес-строительства» свидетельства к виду работ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, все привлекаемые подрядчики и субподрядчики имели соответствующие свидетельства о допуске. ООО «СК «Поволжская организация бизнес-строительства» были также предоставлены письменные пояснения, копии договора генерального подряда и свидетельства о допуске юридических лиц, привлекавшихся в качестве подрядных организаций.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аким образом, в результате проверки был подтвержден факт выполнения работ ООО «СК «Поволжская организация бизнес-строительства» без необходимых допусков в период действия договора генерального подряда – с 01.04.2009г. по 01.09.2009 года. 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ыявлен факт отсутствия у ООО «СК «Поволжская организация бизнес-строительства» свидетельства о допуске к выполняемым видам работ, в том числе,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ериод с 01.01.2010 года по 16.11.2011 года. 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еобходимо отметить, что на сегодняшний день ООО «СК «Поволжская организация бизнес-строительства» имеет необходимые допуски для выполнения указанных видов работ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Нижегородова Д.М., который дал пояснения по материалам де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По вопросу повестки дня слушали:</w:t>
      </w:r>
      <w:r>
        <w:rPr/>
        <w:t xml:space="preserve"> Председательствующего, который </w:t>
      </w:r>
      <w:r>
        <w:rPr>
          <w:b/>
        </w:rPr>
        <w:t>предложил</w:t>
      </w:r>
      <w:r>
        <w:rPr/>
        <w:t xml:space="preserve">, учитывая установленный  факт нарушения ООО «СК «Поволжская организация бизнес-строительства» и последующего устранения данного нарушения, учитывая характер и тяжесть совершенного организацией нарушения действующего законодательства Российской Федерации, наличие смягчающих обстоятельств (устранение выявленных нарушений), руководствуясь п.п.2 п.4.3. Положения о Дисциплинарной Комиссиии НП «СРО «СГС» и в соответствии с частями 1 и 2 ст. 55.15 Градостроительного кодекса Российской Федерации, </w:t>
      </w:r>
      <w:r>
        <w:rPr>
          <w:b/>
        </w:rPr>
        <w:t>вынести ООО «СК «Поволжская организация бизнес-строительства» предупреждение</w:t>
      </w:r>
      <w:r>
        <w:rPr/>
        <w:t xml:space="preserve"> о недопущении нарушения действующего законодательства Российской Федерации при осуществлении строительной деятельности в будущем.</w:t>
      </w:r>
    </w:p>
    <w:p>
      <w:pPr>
        <w:pStyle w:val="Normal"/>
        <w:ind w:right="99" w:firstLine="708"/>
        <w:jc w:val="both"/>
        <w:rPr/>
      </w:pPr>
      <w:r>
        <w:rPr/>
        <w:t>В прениях участвовали члены Дисциплинарной комиссии и присутствующие лица.</w:t>
      </w:r>
    </w:p>
    <w:p>
      <w:pPr>
        <w:pStyle w:val="Normal"/>
        <w:ind w:right="99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По вопросу повестки дня слушали: </w:t>
      </w:r>
      <w:r>
        <w:rPr/>
        <w:t>А.Л. Катина,</w:t>
      </w:r>
      <w:r>
        <w:rPr>
          <w:b/>
        </w:rPr>
        <w:t xml:space="preserve"> </w:t>
      </w:r>
      <w:r>
        <w:rPr/>
        <w:t>который предложил, учитывая неоднократное уклонение директора ООО «СК «Поволжская организация бизнес-строительства» от участия во внеплановой проверке, информировать  Государственную инспекцию строительного надзора Самарской области о данном факте нарушения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1. Вынести ООО «СК «Поволжская организация бизнес-строительства» предупреждение о недопущении нарушения действующего законодательства Российской Федерации при осуществлении строительной деятельности в будущем.</w:t>
      </w:r>
    </w:p>
    <w:p>
      <w:pPr>
        <w:pStyle w:val="Normal"/>
        <w:ind w:right="99" w:firstLine="708"/>
        <w:jc w:val="both"/>
        <w:rPr/>
      </w:pPr>
      <w:r>
        <w:rPr/>
        <w:t>2. Информировать Государственную инспекцию строительного надзора Самарской области о данном факте нарушения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ли: «за» - 4 голоса, «против» - нет, «воздержался» - не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99" w:hanging="0"/>
        <w:rPr/>
      </w:pPr>
      <w:r>
        <w:rPr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ab/>
        <w:tab/>
        <w:tab/>
        <w:tab/>
        <w:t xml:space="preserve">    А.Н. Талдыкин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3:00Z</dcterms:created>
  <dc:creator>User</dc:creator>
  <dc:description/>
  <dc:language>en-US</dc:language>
  <cp:lastModifiedBy>Stanislav</cp:lastModifiedBy>
  <cp:lastPrinted>2012-01-24T13:01:00Z</cp:lastPrinted>
  <dcterms:modified xsi:type="dcterms:W3CDTF">2016-01-27T06:53:00Z</dcterms:modified>
  <cp:revision>2</cp:revision>
  <dc:subject/>
  <dc:title/>
</cp:coreProperties>
</file>