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  «29» августа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27.08.2012г.</w:t>
      </w:r>
      <w:r>
        <w:rPr>
          <w:rFonts w:cs="Times New Roman" w:ascii="Times New Roman" w:hAnsi="Times New Roman"/>
          <w:sz w:val="24"/>
          <w:lang w:eastAsia="ru-RU"/>
        </w:rPr>
        <w:t xml:space="preserve"> №7 в отношении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ООО «СтройМонтажКомплект»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ООО «СИМД»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  <w:t xml:space="preserve">ООО «Амонд – ОВС»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ООО «УниверсалМонтажСтрой»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ЗАО  «Жигулевская долина»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6.</w:t>
        <w:tab/>
        <w:t xml:space="preserve">ООО «СК Сервис-Д»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7.</w:t>
        <w:tab/>
        <w:t xml:space="preserve">ГКП Самарской области «АСАДО»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 xml:space="preserve">ООО «Бурстройсервис»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 xml:space="preserve">ООО «ПРОМИНС»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 xml:space="preserve">ООО «Решение»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 xml:space="preserve"> ООО «СПЕЦСТРОЙ»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2.</w:t>
        <w:tab/>
        <w:t xml:space="preserve"> ООО ИСК «Свой Дом»  о нарушении требований к выдаче свидетельств о допуске, Правил контроля, правил саморегулирования, Положения о размере, формах и  порядке уплаты взносов членами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Заместитель Председателя Дисциплинарной комиссии НП «СРО «СГС» Талдыкин А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1. Талдыкин А.Н.– заместитель Председателя Дисциплинарной комиссии НП «СРО «СГС»; </w:t>
      </w:r>
    </w:p>
    <w:p>
      <w:pPr>
        <w:pStyle w:val="Normal"/>
        <w:ind w:left="851" w:right="99" w:hanging="142"/>
        <w:jc w:val="both"/>
        <w:rPr/>
      </w:pPr>
      <w:r>
        <w:rPr/>
        <w:t>2. Блеснова Л.Е. – член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3. Катин А.Л.– член Дисциплинарной комиссии НП «СРО «СГС»;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; </w:t>
      </w:r>
    </w:p>
    <w:p>
      <w:pPr>
        <w:pStyle w:val="Normal"/>
        <w:ind w:right="99" w:firstLine="708"/>
        <w:jc w:val="both"/>
        <w:rPr/>
      </w:pPr>
      <w:r>
        <w:rPr/>
        <w:t xml:space="preserve">Козырева Ю.В. – Заместитель исполнительного директора – Председатель Комитета по контролю; </w:t>
      </w:r>
    </w:p>
    <w:p>
      <w:pPr>
        <w:pStyle w:val="Normal"/>
        <w:ind w:right="99" w:firstLine="708"/>
        <w:jc w:val="both"/>
        <w:rPr/>
      </w:pPr>
      <w:r>
        <w:rPr/>
        <w:t>Сыроватко Е.А. – Заместитель начальника юридического отдела -  Заместитель председателя Комитета по контролю.</w:t>
      </w:r>
    </w:p>
    <w:p>
      <w:pPr>
        <w:pStyle w:val="Normal"/>
        <w:ind w:right="99" w:firstLine="708"/>
        <w:jc w:val="both"/>
        <w:rPr/>
      </w:pP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все члены НП «СРО «СГС», поименованные в Представлении Комитета по контролю надлежащим образом уведомлены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присутствуют Черников А.Н. – Генеральный директор ООО «СтройМонтажКомплект»; Шиндин С.И. – Директор ООО «СИМД»; Ксенафонтов А.Ю. – Представитель ООО «УниверсалМонтажСтрой» (по доверенности); Фоломеева Н.А. – Представитель ЗАО «Жигулевская долина» (по доверенности); Тумбаев А.А. – Представитель ГКП Самарской области «АСАДО» (по доверенности); Савельев И.Д. – Директор ООО «Бурстройсервис»; Васич Сладжан – Директор ООО «ПРОМИНС»; Чернис В.В. – Директор ООО «Решение»; Никифоров А.В. – Директор ООО «СПЕЦСТРОЙ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ей остальных организаций не препятствует рассмотрению представления в их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Назначить секретарем заседания Дисциплинарной комиссии – Катина А.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7  от 27.08.2012 года. 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е мер дисциплинарного воздействия в отношении членов НП «СРО «СГС», не устранивших нарушения после вынесения предупреждения.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7  от 27.08.2012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7 от 27.08.2012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Козыреву Ю.В., которая предложила, в связи с неустранением выявленных в ходе проверки нарушений, рассмотреть вопрос о применении мер дисциплинарного воздействия в отношении указанных в представлении Комитета по контролю организаций и  дала пояснения в отношении всех организаций, поименованных в Представлении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 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Генерального директора ООО «СтройМонтажКомплект» Черникова А.Н.; Директора ООО «СИМД» Шиндина С.И.; Представителя ООО «УниверсалМонтажСтрой» (по доверенности) Ксенафонтова А.Ю.; Представителя ЗАО «Жигулевская долина» (по доверенности) Фоломееву Н.А.; Представителя ГКП Самарской области «АСАДО» (по доверенности) Тумбаева А.А.; Директора ООО «Бурстройсервис» Савельева И.Д.; Директора ООО «ПРОМИНС» Васича Сладжана; Директора ООО «Решение» Черниса В.В.; Директора ООО «СПЕЦСТРОЙ» Никифорова А.В., которые дали соответствующие пояснения по существу рассматриваемого вопрос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в целях недопущения нарушений ООО «СтройМонтажКомплект», ООО «СИМД», ООО «УниверсалМонтажСтрой», ЗАО «Жигулевская долина», </w:t>
      </w:r>
      <w:r>
        <w:rPr>
          <w:rFonts w:cs="Times New Roman" w:ascii="Times New Roman" w:hAnsi="Times New Roman"/>
          <w:sz w:val="24"/>
        </w:rPr>
        <w:t>ООО «СК Сервис-Д», ГКП Самарской области «АСАДО», ООО «Бурстройсервис», ООО «Решение»</w:t>
      </w:r>
      <w:r>
        <w:rPr>
          <w:rFonts w:cs="Times New Roman" w:ascii="Times New Roman" w:hAnsi="Times New Roman"/>
          <w:sz w:val="24"/>
          <w:szCs w:val="24"/>
        </w:rPr>
        <w:t xml:space="preserve">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rFonts w:cs="Times New Roman" w:ascii="Times New Roman" w:hAnsi="Times New Roman"/>
          <w:sz w:val="24"/>
          <w:szCs w:val="24"/>
          <w:u w:val="single"/>
        </w:rPr>
        <w:t>предписание</w:t>
      </w:r>
      <w:r>
        <w:rPr>
          <w:rFonts w:cs="Times New Roman" w:ascii="Times New Roman" w:hAnsi="Times New Roman"/>
          <w:sz w:val="24"/>
          <w:szCs w:val="24"/>
        </w:rPr>
        <w:t xml:space="preserve"> об устранении указанными членами СГ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явленных нарушений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в срок до 02.10.2012г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в целях недопущения нарушений ООО «Амонд-ОВС», ООО «ПРОМИНС», ООО «СПЕЦСТРОЙ», ООО ИСК «Свой Дом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rFonts w:cs="Times New Roman" w:ascii="Times New Roman" w:hAnsi="Times New Roman"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sz w:val="24"/>
          <w:szCs w:val="24"/>
        </w:rPr>
        <w:t xml:space="preserve"> об устранении указанными членами СГ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явленных нарушений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в срок до 02.10.2012г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пис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СтройМонтажКомплект», ООО «СИМД», ООО «УниверсалМонтажСтрой», ЗАО «Жигулевская долина», ООО «СК Сервис-Д», ГКП Самарской области «АСАДО», ООО «Бурстройсервис», ООО «Решение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выявленных нарушений в срок до 02.10.2012г.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Амонд-ОВС», ООО «ПРОМИНС», ООО «СПЕЦСТРОЙ», ООО ИСК «Свой Дом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выявленных нарушений в срок до 02.10.2012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ТОРОМУ ВОПРОСУ ПОВЕСТКИ ДНЯ «</w:t>
      </w:r>
      <w:r>
        <w:rPr>
          <w:rFonts w:cs="Times New Roman" w:ascii="Times New Roman" w:hAnsi="Times New Roman"/>
          <w:b/>
          <w:sz w:val="24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упреждение</w:t>
      </w:r>
      <w:r>
        <w:rPr/>
        <w:t xml:space="preserve"> об устранении нарушений ООО «Билд-С», ЗАО «САНЕКО», ООО «Строй-Стиль», ООО «Центр оценки и монтажа», ООО «Сантехсервис», ООО НПП «Регион-С», ООО «Лифт-Сервис», ООО «Стройсервис»  (ОГРН 1076318013177), ООО СМК «Арсенал», ООО «ЕВРО-ДОМ», ООО «Регион-163», ООО «Энергия-2», ООО «Компас-М», ООО «Комплекс» </w:t>
      </w:r>
      <w:r>
        <w:rPr>
          <w:u w:val="single"/>
        </w:rPr>
        <w:t>в срок до 02.07.2012г.</w:t>
      </w:r>
    </w:p>
    <w:p>
      <w:pPr>
        <w:pStyle w:val="Normal"/>
        <w:ind w:right="99" w:firstLine="708"/>
        <w:jc w:val="both"/>
        <w:rPr/>
      </w:pPr>
      <w:r>
        <w:rPr/>
        <w:t xml:space="preserve">Рассмотрение вопроса о применении мер дисциплинарного воздействия в отношении ООО «Содружество» (ОГРН 1086319003352), ООО «ВолгоЭнергоСтрой», ООО «Время плюс», было </w:t>
      </w:r>
      <w:r>
        <w:rPr>
          <w:u w:val="single"/>
        </w:rPr>
        <w:t>отложено до 29.08.2012г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Заместителя председателя Комитета по контролю Сыроватко Е.А., которая сообщила что ООО «Строй-Стиль», ООО «Сантехсервис», ООО НПП «Регион-С», ООО «Стройсервис»  (ОГРН 1076318013177), ООО «ЕВРО-ДОМ», ООО «Энергия-2», ООО «ВолгоЭнергоСтрой»  устранили выявленные нарушения в установленный срок. Остальные указанные организации, которым было вынесено предупреждение и вопрос о применении мер дисциплинарного воздействия в отношении которых был отложен, имеющиеся нарушения в установленный срок не устранили.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- в связи с устранением нарушений в установленный срок снять с рассмотрения вопрос о применении мер дисциплинарного воздействия в отношении ООО «Строй-Стиль», ООО «Сантехсервис», ООО НПП «Регион-С», ООО «Стройсервис»  (ОГРН 1076318013177), ООО «ЕВРО-ДОМ», ООО «Энергия-2», ООО «ВолгоЭнергоСтрой»;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й ООО «Содружество» (ОГРН 1086319003352), ООО «Время плюс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 xml:space="preserve">предписание </w:t>
      </w:r>
      <w:r>
        <w:rPr/>
        <w:t>об устранении нарушений указанным организациям в срок до 02.10.2012г.;</w:t>
      </w:r>
    </w:p>
    <w:p>
      <w:pPr>
        <w:pStyle w:val="Normal"/>
        <w:ind w:right="99" w:firstLine="708"/>
        <w:jc w:val="both"/>
        <w:rPr/>
      </w:pPr>
      <w:r>
        <w:rPr/>
        <w:t>- в целях недопущения нарушений ООО «Билд-С», ЗАО «САНЕКО», ООО «Центр оценки и монтажа», ООО «Лифт-Сервис», ООО СМК «Арсенал», ООО «Регион-163», ООО «Компас-М», ООО «Комплекс», требований стандартов и правил саморегулирования СГС, внутренних документов СГС, а также Градостроительного кодекса Российской Федерации, рекомендовать Правлению НП «СРО «СГС» приостановить действие свидетельства о допуске указанных организаций на срок 30 календарных дне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снять с рассмотрения</w:t>
      </w:r>
      <w:r>
        <w:rPr>
          <w:b/>
        </w:rPr>
        <w:t xml:space="preserve"> вопрос о применении мер дисциплинарного воздействия с ООО «Строй-Стиль», ООО «Сантехсервис», ООО НПП «Регион-С», ООО «Стройсервис»  (ОГРН 1076318013177), ООО «ЕВРО-ДОМ», ООО «Энергия-2», ООО «ВолгоЭнергоСтрой»;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ынести </w:t>
      </w:r>
      <w:r>
        <w:rPr>
          <w:b/>
          <w:u w:val="single"/>
        </w:rPr>
        <w:t>предписание</w:t>
      </w:r>
      <w:r>
        <w:rPr>
          <w:b/>
        </w:rPr>
        <w:t xml:space="preserve"> об устранении нарушений ООО «Содружество» (ОГРН 1086319003352), ООО «Время плюс» в срок </w:t>
      </w:r>
      <w:r>
        <w:rPr>
          <w:b/>
          <w:u w:val="single"/>
        </w:rPr>
        <w:t>до 02.10.2012г.;</w:t>
      </w:r>
    </w:p>
    <w:p>
      <w:pPr>
        <w:pStyle w:val="Normal"/>
        <w:ind w:right="99" w:firstLine="708"/>
        <w:jc w:val="both"/>
        <w:rPr/>
      </w:pPr>
      <w:r>
        <w:rPr>
          <w:b/>
        </w:rPr>
        <w:t>- рекомендовать Правлению НП «СРО «СГС» приостановить действие свидетельства ООО «Билд-С», ЗАО «САНЕКО», ООО «Центр оценки и монтажа», ООО «Лифт-Сервис», ООО СМК «Арсенал», ООО «Регион-163», ООО «Компас-М», ООО «Комплекс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Заместител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А.Н. Талдыкин 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               А.Л. Катин</w:t>
        <w:tab/>
        <w:tab/>
        <w:tab/>
        <w:tab/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5:00Z</dcterms:created>
  <dc:creator>User</dc:creator>
  <dc:description/>
  <dc:language>en-US</dc:language>
  <cp:lastModifiedBy>Stanislav</cp:lastModifiedBy>
  <cp:lastPrinted>2012-04-02T18:25:00Z</cp:lastPrinted>
  <dcterms:modified xsi:type="dcterms:W3CDTF">2016-01-27T06:55:00Z</dcterms:modified>
  <cp:revision>2</cp:revision>
  <dc:subject/>
  <dc:title/>
</cp:coreProperties>
</file>