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«03» октября 2012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0" w:right="99" w:firstLine="708"/>
        <w:rPr/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оступление в Дисциплинарную комиссию  представления Контрольного комитета от 27.09.2012г.</w:t>
      </w:r>
      <w:r>
        <w:rPr>
          <w:rFonts w:cs="Times New Roman" w:ascii="Times New Roman" w:hAnsi="Times New Roman"/>
          <w:sz w:val="24"/>
          <w:lang w:eastAsia="ru-RU"/>
        </w:rPr>
        <w:t xml:space="preserve"> №8 в отношении: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ООО «Строительная группа»,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2.</w:t>
        <w:tab/>
        <w:t xml:space="preserve">ООО «ИНКО»,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3.</w:t>
        <w:tab/>
        <w:t xml:space="preserve">ООО «ФинТрастСтрой+»,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ОАО «Нефтегорская ДорПМК»,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5.</w:t>
        <w:tab/>
        <w:t xml:space="preserve">ООО СК «Евродом-21», 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6.</w:t>
        <w:tab/>
        <w:t>ООО «НОВЫЕ ИНВЕСТИЦИОННЫЕ ТЕХНОЛОГИИ» о нарушении требований к выдаче свидетельств о допуске, Правил контроля, правил саморегулирования, Положения о размере, формах и  порядке уплаты взносов членами НП «СРО «СГС».</w:t>
      </w:r>
    </w:p>
    <w:p>
      <w:pPr>
        <w:pStyle w:val="Style18"/>
        <w:ind w:left="426" w:right="99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Председатель Дисциплинарной комиссии НП «СРО «СГС» Коньков Н.Н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 xml:space="preserve">Коньков Н.Н - Председатель Дисциплинарной комиссии НП «СРО «СГС»;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Талдыкина А.Н. – член Дисциплинарной комиссии НП «СРО «СГС»;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Блеснова Л.Е. – член Дисциплинарной комиссии НП «СРО «СГС».</w:t>
      </w:r>
    </w:p>
    <w:p>
      <w:pPr>
        <w:pStyle w:val="Normal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 xml:space="preserve">Дворцов Г.Н. - Исполнительный директор НП «СРО «СГС»; </w:t>
      </w:r>
    </w:p>
    <w:p>
      <w:pPr>
        <w:pStyle w:val="Normal"/>
        <w:ind w:right="99" w:firstLine="708"/>
        <w:jc w:val="both"/>
        <w:rPr/>
      </w:pPr>
      <w:r>
        <w:rPr/>
        <w:t xml:space="preserve">Козырева Ю.В. – Заместитель исполнительного директора – Председатель Комитета по контролю; </w:t>
      </w:r>
    </w:p>
    <w:p>
      <w:pPr>
        <w:pStyle w:val="Normal"/>
        <w:ind w:right="99" w:firstLine="708"/>
        <w:jc w:val="both"/>
        <w:rPr/>
      </w:pPr>
      <w:r>
        <w:rPr/>
        <w:t>Сыроватко Е.А. – Заместитель начальника юридического отдела -  Заместитель председателя Комитета по контролю.</w:t>
      </w:r>
    </w:p>
    <w:p>
      <w:pPr>
        <w:pStyle w:val="Normal"/>
        <w:ind w:right="99" w:firstLine="708"/>
        <w:jc w:val="both"/>
        <w:rPr/>
      </w:pPr>
      <w:r>
        <w:rPr/>
        <w:t xml:space="preserve"> </w:t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jc w:val="both"/>
        <w:rPr/>
      </w:pPr>
      <w:r>
        <w:rPr/>
        <w:t>Во исполнение п. 5.5 Положения о дисциплинарной комиссии все члены НП «СРО «СГС», поименованные в Представлении Комитета по контролю надлежащим образом уведомлены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присутствует Тарабарова М.А. – представитель ООО «Строительная группа» (по доверенности). </w:t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ей остальных организаций не препятствует рассмотрению представления в их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numPr>
          <w:ilvl w:val="0"/>
          <w:numId w:val="2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Рассмотрение представления Комитета по контролю НП «СРО «СГС» №8  от 27.09.2012 года. </w:t>
      </w:r>
    </w:p>
    <w:p>
      <w:pPr>
        <w:pStyle w:val="Style18"/>
        <w:numPr>
          <w:ilvl w:val="0"/>
          <w:numId w:val="2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Рассмотрение вопроса о применение мер дисциплинарного воздействия в отношении членов НП «СРО «СГС», не устранивших нарушения после вынесения предписания и предупреждения.</w:t>
      </w:r>
    </w:p>
    <w:p>
      <w:pPr>
        <w:pStyle w:val="Style17"/>
        <w:ind w:left="1068"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7"/>
        <w:ind w:left="1068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ПО ПЕРВОМУ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8  от 27.09.2012 года»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8 от 27.09.2012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Слушали: </w:t>
      </w:r>
      <w:r>
        <w:rPr/>
        <w:t>Председателя Комитета по контролю Козыреву Ю.В., которая предложила, в связи с неустранением выявленных в ходе проверки нарушений и в связи с уклонением от проведения проверки, рассмотреть вопрос о применении мер дисциплинарного воздействия в отношении указанных в представлении Комитета по контролю организаций и  дала пояснения в отношении всех организаций, поименованных в Представлении.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                  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тавителя ООО «Строительная группа» Тарабарову М.А., котораядали соответствующие пояснения по существу рассматриваемого вопроса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частичным устранением выявленных нарушений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отложить</w:t>
      </w:r>
      <w:r>
        <w:rPr/>
        <w:t xml:space="preserve"> рассмотрение вопроса о применении мер дисциплинарного воздействия в отношении ООО «ФинТрастСтрой+» </w:t>
      </w:r>
      <w:r>
        <w:rPr>
          <w:u w:val="single"/>
        </w:rPr>
        <w:t>до 13.11.2012г</w:t>
      </w:r>
      <w:r>
        <w:rPr/>
        <w:t>;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целях недопущения нарушений ООО «Строительная группа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rFonts w:cs="Times New Roman" w:ascii="Times New Roman" w:hAnsi="Times New Roman"/>
          <w:sz w:val="24"/>
          <w:szCs w:val="24"/>
          <w:u w:val="single"/>
        </w:rPr>
        <w:t>предписание</w:t>
      </w:r>
      <w:r>
        <w:rPr>
          <w:rFonts w:cs="Times New Roman" w:ascii="Times New Roman" w:hAnsi="Times New Roman"/>
          <w:sz w:val="24"/>
          <w:szCs w:val="24"/>
        </w:rPr>
        <w:t xml:space="preserve"> об устранении указанными членами СГ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ыявленных нарушений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в срок до 13.11.2012г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целях недопущения нарушений ООО «ИНКО», ОАО «Нефтегорская ДорПМК», ООО СК «Евродом-21», ООО «НОВЫЕ ИНВЕСТИЦИОННЫЕ ТЕХНОЛОГИИ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rFonts w:cs="Times New Roman" w:ascii="Times New Roman" w:hAnsi="Times New Roman"/>
          <w:sz w:val="24"/>
          <w:szCs w:val="24"/>
          <w:u w:val="single"/>
        </w:rPr>
        <w:t>предупреждение</w:t>
      </w:r>
      <w:r>
        <w:rPr>
          <w:rFonts w:cs="Times New Roman" w:ascii="Times New Roman" w:hAnsi="Times New Roman"/>
          <w:sz w:val="24"/>
          <w:szCs w:val="24"/>
        </w:rPr>
        <w:t xml:space="preserve"> об устранении указанными членами СГ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ыявленных нарушений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в срок до 13.11.2012г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>
          <w:b/>
          <w:u w:val="single"/>
        </w:rPr>
        <w:t>отложить</w:t>
      </w:r>
      <w:r>
        <w:rPr>
          <w:b/>
        </w:rPr>
        <w:t xml:space="preserve"> рассмотрение вопроса о применении мер дисциплинарного воздействия в отношении ООО «ФинТрастСтрой+» до 13.11.2012г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пис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 устранении ООО «Строительная группа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выявленных нарушений в срок до 13.11.2012г.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упреж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 устранении ООО «ИНКО», ОАО «Нефтегорская ДорПМК», ООО СК «Евродом-21», ООО «НОВЫЕ ИНВЕСТИЦИОННЫЕ ТЕХНОЛОГИИ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выявленных нарушений в срок до 13.11.2012г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Style18"/>
        <w:ind w:left="697" w:right="99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ТОРОМУ ВОПРОСУ ПОВЕСТКИ ДНЯ «</w:t>
      </w:r>
      <w:r>
        <w:rPr>
          <w:rFonts w:cs="Times New Roman" w:ascii="Times New Roman" w:hAnsi="Times New Roman"/>
          <w:b/>
          <w:sz w:val="24"/>
        </w:rPr>
        <w:t>Рассмотрение вопроса о применении мер дисциплинарного воздействия в отношении членов НП «СРО «СГС», не устранивших нарушения после вынесения предупреждения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ind w:right="99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Дисциплинарной комиссией было вынесено </w:t>
      </w:r>
      <w:r>
        <w:rPr>
          <w:u w:val="single"/>
        </w:rPr>
        <w:t>предписание</w:t>
      </w:r>
      <w:r>
        <w:rPr/>
        <w:t xml:space="preserve"> об устранении нарушений ООО «Содружество» (ОГРН 1086319003352), ООО «Компас-М»,  ООО «Комплекс», ООО «СИМД», ООО «УниверсалМонтажСтрой», ЗАО «Жигулевская долина», ООО СК «Сервис-Д», ООО «Решение», ООО «Время плюс», ООО «СтройМонтажКомплект», ГКП Самарской области «АСАДО», ООО «Бурстройсервис» </w:t>
      </w:r>
      <w:r>
        <w:rPr>
          <w:u w:val="single"/>
        </w:rPr>
        <w:t>в срок до 02.10.2012г</w:t>
      </w:r>
      <w:r>
        <w:rPr/>
        <w:t xml:space="preserve">; </w:t>
      </w:r>
      <w:r>
        <w:rPr>
          <w:u w:val="single"/>
        </w:rPr>
        <w:t xml:space="preserve">предупреждение </w:t>
      </w:r>
      <w:r>
        <w:rPr/>
        <w:t>об устранении нарушений ООО «Амонд-ОВС», ООО «ПРОМИНС», ООО «СПЕЦСТРОЙ», ООО ИСК «Свой Дом» в срок до 02.10.2012г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>Заместителя председателя Комитета по контролю Сыроватко Е.А., которая сообщила что указанные организации, которым было вынесено предписание или  предупреждение, имеющиеся нарушения в установленный срок не устранили.</w:t>
      </w:r>
    </w:p>
    <w:p>
      <w:pPr>
        <w:pStyle w:val="Normal"/>
        <w:ind w:firstLine="720"/>
        <w:jc w:val="both"/>
        <w:rPr/>
      </w:pPr>
      <w:r>
        <w:rPr/>
        <w:t>Иных пояснений не последовало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частичным устранением нарушений в установленный срок </w:t>
      </w:r>
      <w:r>
        <w:rPr>
          <w:u w:val="single"/>
        </w:rPr>
        <w:t>отложить</w:t>
      </w:r>
      <w:r>
        <w:rPr/>
        <w:t xml:space="preserve">  рассмотрение вопроса о применении мер дисциплинарного воздействия в отношении       ООО «СтройМонтажКомплект», ООО «Бурстройсервис», ГКП Самарской области «АСАДО», ООО «Время плюс» </w:t>
      </w:r>
      <w:r>
        <w:rPr>
          <w:u w:val="single"/>
        </w:rPr>
        <w:t>до 14.11.2012г</w:t>
      </w:r>
      <w:r>
        <w:rPr/>
        <w:t>.;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я ООО «Содружество» (ОГРН 1086319003352),    ООО «Компас-М»,  ООО «Комплекс», ООО «СИМД», ООО «УниверсалМонтажСтрой», ЗАО «Жигулевская долина», ООО СК «Сервис-Д», ООО «Решение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упреждение</w:t>
      </w:r>
      <w:r>
        <w:rPr/>
        <w:t xml:space="preserve"> об устранении нарушений указанным организациям </w:t>
      </w:r>
      <w:r>
        <w:rPr>
          <w:u w:val="single"/>
        </w:rPr>
        <w:t>в срок до 13.11.2012г</w:t>
      </w:r>
      <w:r>
        <w:rPr/>
        <w:t xml:space="preserve">.; 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я ООО «Амонд-ОВС», ООО «ПРОМИНС»,         ООО «СПЕЦСТРОЙ», ООО ИСК «Свой Дом»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рекомендовать</w:t>
      </w:r>
      <w:r>
        <w:rPr/>
        <w:t xml:space="preserve"> Правлению НП «СРО «СГС» </w:t>
      </w:r>
      <w:r>
        <w:rPr>
          <w:u w:val="single"/>
        </w:rPr>
        <w:t>приостановить</w:t>
      </w:r>
      <w:r>
        <w:rPr/>
        <w:t xml:space="preserve"> действие свидетельства о допуске указанных организаций на срок 30 календарных дней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воздействия в отношении ООО «СтройМонтажКомплект», ООО «Бурстройсервис», ГКП Самарской области «АСАДО», ООО «Время плюс» </w:t>
      </w:r>
      <w:r>
        <w:rPr>
          <w:b/>
          <w:u w:val="single"/>
        </w:rPr>
        <w:t>до 14.11.2012г</w:t>
      </w:r>
      <w:r>
        <w:rPr>
          <w:b/>
        </w:rPr>
        <w:t>.;</w:t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ынести </w:t>
      </w:r>
      <w:r>
        <w:rPr>
          <w:b/>
          <w:u w:val="single"/>
        </w:rPr>
        <w:t>предупреждение</w:t>
      </w:r>
      <w:r>
        <w:rPr>
          <w:b/>
        </w:rPr>
        <w:t xml:space="preserve"> об устранении нарушений ООО «Содружество» (ОГРН 1086319003352), ООО «Компас-М», ООО «Комплекс», ООО «СИМД»,            ООО «УниверсалМонтажСтрой», ЗАО «Жигулевская долина», ООО СК «Сервис-Д», ООО «Решение» в срок </w:t>
      </w:r>
      <w:r>
        <w:rPr>
          <w:b/>
          <w:u w:val="single"/>
        </w:rPr>
        <w:t>до 13.11.2012г.;</w:t>
      </w:r>
    </w:p>
    <w:p>
      <w:pPr>
        <w:pStyle w:val="Normal"/>
        <w:ind w:right="99" w:firstLine="708"/>
        <w:jc w:val="both"/>
        <w:rPr/>
      </w:pPr>
      <w:r>
        <w:rPr>
          <w:b/>
        </w:rPr>
        <w:t>- рекомендовать Правлению НП «СРО «СГС» приостановить действие свидетельства ООО «Амонд-ОВС», ООО «ПРОМИНС», ООО «СПЕЦСТРОЙ»,        ООО ИСК «Свой Дом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99" w:hanging="0"/>
        <w:rPr/>
      </w:pPr>
      <w:r>
        <w:rPr/>
        <w:t>Председатель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СРО «СГС»</w:t>
        <w:tab/>
        <w:tab/>
        <w:tab/>
        <w:tab/>
        <w:tab/>
        <w:tab/>
        <w:tab/>
        <w:t xml:space="preserve">     </w:t>
        <w:tab/>
        <w:t xml:space="preserve">                 Н.Н. Коньков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           А.Н. Талдыкин</w:t>
        <w:tab/>
        <w:tab/>
        <w:tab/>
        <w:tab/>
      </w:r>
    </w:p>
    <w:p>
      <w:pPr>
        <w:pStyle w:val="Normal"/>
        <w:ind w:right="9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5:00Z</dcterms:created>
  <dc:creator>User</dc:creator>
  <dc:description/>
  <dc:language>en-US</dc:language>
  <cp:lastModifiedBy>Stanislav</cp:lastModifiedBy>
  <cp:lastPrinted>2012-04-02T18:25:00Z</cp:lastPrinted>
  <dcterms:modified xsi:type="dcterms:W3CDTF">2016-01-27T06:55:00Z</dcterms:modified>
  <cp:revision>2</cp:revision>
  <dc:subject/>
  <dc:title/>
</cp:coreProperties>
</file>