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4» ноябр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08.11.2012г.</w:t>
      </w:r>
      <w:r>
        <w:rPr>
          <w:rFonts w:cs="Times New Roman" w:ascii="Times New Roman" w:hAnsi="Times New Roman"/>
          <w:sz w:val="24"/>
          <w:lang w:eastAsia="ru-RU"/>
        </w:rPr>
        <w:t xml:space="preserve"> №9 в отношении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</w:t>
        <w:tab/>
        <w:t>ООО «Труд-1» 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Блеснова Л.Е. – член Дисциплинарной комиссии НП «СРО «СГС»;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  <w:t>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9  от 08.11.2012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е мер дисциплинарного воздействия в отношении членов НП «СРО «СГС», не устранивших нарушения после вынесения предписания и предупреждения.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9  от 08.09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9 от 08.09.2012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уклонением от проведения проверки, рассмотреть вопрос о применении мер дисциплинарного воздействия в отношении ООО «Труд-1»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u w:val="single"/>
        </w:rPr>
        <w:t>отложить</w:t>
      </w:r>
      <w:r>
        <w:rPr/>
        <w:t xml:space="preserve"> рассмотрение вопроса о применении мер дисциплинарного воздействия в отношении ООО «Труд-1» </w:t>
      </w:r>
      <w:r>
        <w:rPr>
          <w:u w:val="single"/>
        </w:rPr>
        <w:t>до 12.12.2012г</w:t>
      </w:r>
      <w:r>
        <w:rPr/>
        <w:t>;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отложить</w:t>
      </w:r>
      <w:r>
        <w:rPr>
          <w:b/>
        </w:rPr>
        <w:t xml:space="preserve"> рассмотрение вопроса о применении мер дисциплинарного воздействия в отношении ООО «Труд-1» до 12.12.2012г </w:t>
      </w:r>
    </w:p>
    <w:p>
      <w:pPr>
        <w:pStyle w:val="ConsPlusNonformat"/>
        <w:ind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</w:p>
    <w:p>
      <w:pPr>
        <w:pStyle w:val="Normal"/>
        <w:ind w:right="99" w:firstLine="708"/>
        <w:jc w:val="both"/>
        <w:rPr/>
      </w:pPr>
      <w:r>
        <w:rPr>
          <w:u w:val="single"/>
        </w:rPr>
        <w:t>- предписание</w:t>
      </w:r>
      <w:r>
        <w:rPr/>
        <w:t xml:space="preserve"> об устранении нарушений ООО «Строительная группа» в срок до 13.11.2012г.;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u w:val="single"/>
        </w:rPr>
        <w:t>предупреждение</w:t>
      </w:r>
      <w:r>
        <w:rPr/>
        <w:t xml:space="preserve"> об устранении нарушений ООО «ИНКО», ОАО «Нефтегорская ДорПМК», ООО СК «Евродом-21», ООО «НОВЫЕ ИНВЕСТИЦИОННЫЕ ТЕХНОЛОГИИ»; ООО «Содружество» (ОГРН 1086319003352),    ООО «Компас-М»,  ООО «Комплекс», ООО «СИМД», ООО «УниверсалМонтажСтрой», ЗАО «Жигулевская долина», ООО СК «Сервис-Д», ООО «Решение» в срок до 13.11.2012г.;</w:t>
      </w:r>
    </w:p>
    <w:p>
      <w:pPr>
        <w:pStyle w:val="Normal"/>
        <w:ind w:right="99" w:firstLine="708"/>
        <w:jc w:val="both"/>
        <w:rPr/>
      </w:pPr>
      <w:r>
        <w:rPr/>
        <w:t xml:space="preserve">- рассмотрение вопроса о применении мер дисциплинарного воздействия в отношении ООО «ФинТрастСтрой+», ООО «СтройМонтажКомплект», ООО «Бурстройсервис», ГКП Самарской области «АСАДО», ООО «Время плюс» было </w:t>
      </w:r>
      <w:r>
        <w:rPr>
          <w:u w:val="single"/>
        </w:rPr>
        <w:t>отложено до 13.11.2012г</w:t>
      </w:r>
      <w:r>
        <w:rPr/>
        <w:t>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ООО «Время плюс», ООО «Компас-М», ООО «СтройМонтажКомплект», ООО «СИМД», ЗАО «Жигулевская долина», ООО СК «Сервис-Д», ГКП Самарской области «АСАДО», ООО «Бурстройсервис», ООО «Строительная группа», ООО «ФинТрастСтрой+» устранили имеющиеся нарушения в установленный срок. Остальные  организации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 в связи с полным устранением нарушений в установленный срок </w:t>
      </w:r>
      <w:r>
        <w:rPr>
          <w:u w:val="single"/>
        </w:rPr>
        <w:t>снять с рассмотрения</w:t>
      </w:r>
      <w:r>
        <w:rPr/>
        <w:t xml:space="preserve"> вопрос о применении мер дисциплинарного воздействия в отношении ООО «Время плюс», ООО «Компас-М», ООО «СтройМонтажКомплект», ООО «СИМД», ЗАО «Жигулевская долина», ООО СК «Сервис-Д», ГКП Самарской области «АСАДО», ООО «Бурстройсервис», ООО «Строительная группа», ООО «ФинТрастСтрой+».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ИНКО», ОАО «Нефтегорская ДорПМК», ООО СК «Евродом-21», ООО «НОВЫЕ ИНВЕСТИЦИОННЫЕ ТЕХНОЛОГИИ»; ООО «Содружество» (ОГРН 1086319003352), ООО «Комплекс», ООО «УниверсалМонтажСтрой», ООО «Решение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на срок 30 календарных дн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снять с рассмотрения вопрос о применении мер дисциплинарного воздействия в отношении ООО «Время плюс», ООО «Компас-М», ООО «СтройМонтажКомплект», ООО «СИМД», ЗАО «Жигулевская долина», ООО СК «Сервис-Д», ГКП Самарской области «АСАДО», ООО «Бурстройсервис», ООО «Строительная группа», ООО «ФинТрастСтрой+»;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ООО «ИНКО», ОАО «Нефтегорская ДорПМК», ООО СК «Евродом-21», ООО «НОВЫЕ ИНВЕСТИЦИОННЫЕ ТЕХНОЛОГИИ»; ООО «Содружество» (ОГРН 1086319003352), ООО «Комплекс», ООО «УниверсалМонтажСтрой», ООО «Решение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6:00Z</dcterms:created>
  <dc:creator>User</dc:creator>
  <dc:description/>
  <dc:language>en-US</dc:language>
  <cp:lastModifiedBy>Stanislav</cp:lastModifiedBy>
  <cp:lastPrinted>2012-04-02T18:25:00Z</cp:lastPrinted>
  <dcterms:modified xsi:type="dcterms:W3CDTF">2016-01-27T06:56:00Z</dcterms:modified>
  <cp:revision>2</cp:revision>
  <dc:subject/>
  <dc:title/>
</cp:coreProperties>
</file>