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 «25» апреля 2012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rPr/>
      </w:pPr>
      <w:r>
        <w:rPr/>
        <w:t>Время открытия: 15 часов 30 минут, время закрытия заседания: 16 часов 30 минут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ind w:left="0" w:right="99" w:firstLine="708"/>
        <w:rPr/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оступление в Дисциплинарную комиссию  представления Контрольного комитета от 10.04.2012г.</w:t>
      </w:r>
      <w:r>
        <w:rPr>
          <w:rFonts w:cs="Times New Roman" w:ascii="Times New Roman" w:hAnsi="Times New Roman"/>
          <w:sz w:val="24"/>
          <w:lang w:eastAsia="ru-RU"/>
        </w:rPr>
        <w:t xml:space="preserve"> в отношении: </w:t>
      </w:r>
    </w:p>
    <w:p>
      <w:pPr>
        <w:pStyle w:val="Normal"/>
        <w:ind w:right="99" w:firstLine="720"/>
        <w:jc w:val="both"/>
        <w:rPr>
          <w:highlight w:val="yellow"/>
        </w:rPr>
      </w:pPr>
      <w:r>
        <w:rPr/>
        <w:t xml:space="preserve">1. ООО «Строительная Компания»; </w:t>
      </w:r>
    </w:p>
    <w:p>
      <w:pPr>
        <w:pStyle w:val="Normal"/>
        <w:jc w:val="both"/>
        <w:rPr/>
      </w:pPr>
      <w:r>
        <w:rPr/>
        <w:tab/>
        <w:t xml:space="preserve">2. ООО «Инженерные системы»; </w:t>
      </w:r>
    </w:p>
    <w:p>
      <w:pPr>
        <w:pStyle w:val="ConsPlusNonformat"/>
        <w:widowControl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ОО «ЭнергоСтройМонтаж»; </w:t>
      </w:r>
    </w:p>
    <w:p>
      <w:pPr>
        <w:pStyle w:val="Normal"/>
        <w:ind w:firstLine="720"/>
        <w:jc w:val="both"/>
        <w:rPr/>
      </w:pPr>
      <w:r>
        <w:rPr/>
        <w:t>4. ООО ИТЦ «Трубопроводтрансэксперт»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ОО «Ремонтно-строительная компания»; </w:t>
      </w:r>
    </w:p>
    <w:p>
      <w:pPr>
        <w:pStyle w:val="ConsPlusNonformat"/>
        <w:widowControl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ООО «Средневолжское электромонтажное предприятие»;  </w:t>
      </w:r>
    </w:p>
    <w:p>
      <w:pPr>
        <w:pStyle w:val="Normal"/>
        <w:ind w:firstLine="720"/>
        <w:jc w:val="both"/>
        <w:rPr/>
      </w:pPr>
      <w:r>
        <w:rPr/>
        <w:t xml:space="preserve">7. ООО «Новафининвест»; </w:t>
      </w:r>
    </w:p>
    <w:p>
      <w:pPr>
        <w:pStyle w:val="Normal"/>
        <w:ind w:firstLine="720"/>
        <w:jc w:val="both"/>
        <w:rPr/>
      </w:pPr>
      <w:r>
        <w:rPr/>
        <w:t xml:space="preserve">8. ООО «СтройТрест»; </w:t>
      </w:r>
    </w:p>
    <w:p>
      <w:pPr>
        <w:pStyle w:val="Normal"/>
        <w:ind w:firstLine="720"/>
        <w:jc w:val="both"/>
        <w:rPr/>
      </w:pPr>
      <w:r>
        <w:rPr/>
        <w:t xml:space="preserve">9. ООО «АРС»; </w:t>
      </w:r>
    </w:p>
    <w:p>
      <w:pPr>
        <w:pStyle w:val="Normal"/>
        <w:ind w:right="99" w:firstLine="720"/>
        <w:jc w:val="both"/>
        <w:rPr/>
      </w:pPr>
      <w:r>
        <w:rPr/>
        <w:t xml:space="preserve">10. ООО НПО «Волгастройтек»; </w:t>
      </w:r>
    </w:p>
    <w:p>
      <w:pPr>
        <w:pStyle w:val="ConsPlusNonformat"/>
        <w:widowControl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ООО «СТРОЙ-ГРУПП»; </w:t>
      </w:r>
    </w:p>
    <w:p>
      <w:pPr>
        <w:pStyle w:val="Normal"/>
        <w:ind w:right="99" w:firstLine="720"/>
        <w:jc w:val="both"/>
        <w:rPr/>
      </w:pPr>
      <w:r>
        <w:rPr/>
        <w:t>12. ООО «Содружество» (ОГРН 1036300568567);</w:t>
      </w:r>
    </w:p>
    <w:p>
      <w:pPr>
        <w:pStyle w:val="Normal"/>
        <w:ind w:right="99" w:firstLine="720"/>
        <w:jc w:val="both"/>
        <w:rPr/>
      </w:pPr>
      <w:r>
        <w:rPr/>
        <w:t xml:space="preserve">13. ООО «Билд-С»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14. ООО «СПК АККОРД» </w:t>
      </w:r>
      <w:r>
        <w:rPr>
          <w:rFonts w:cs="Times New Roman" w:ascii="Times New Roman" w:hAnsi="Times New Roman"/>
          <w:sz w:val="24"/>
        </w:rPr>
        <w:t>о нарушении требований к выдаче свидетельств о допуске, Правил контроля, правил саморегулирования, Положения о размере, формах и  порядке уплаты взносов членами НП «СРО «СГС».</w:t>
      </w:r>
    </w:p>
    <w:p>
      <w:pPr>
        <w:pStyle w:val="Style18"/>
        <w:ind w:left="426" w:right="99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Заместитель Председателя Дисциплинарной комиссии НП «СРО «СГС» Талдыкин А.Н.</w:t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Normal"/>
        <w:ind w:left="851" w:right="99" w:hanging="142"/>
        <w:jc w:val="both"/>
        <w:rPr/>
      </w:pPr>
      <w:r>
        <w:rPr/>
        <w:t>1. Талдыкин А.Н.– заместитель Председателя Дисциплинарной комиссии НП «СРО «СГС»;</w:t>
      </w:r>
    </w:p>
    <w:p>
      <w:pPr>
        <w:pStyle w:val="Normal"/>
        <w:ind w:left="851" w:right="99" w:hanging="142"/>
        <w:jc w:val="both"/>
        <w:rPr/>
      </w:pPr>
      <w:r>
        <w:rPr/>
        <w:t>2. Блеснова Л.Е. – член Дисциплинарной комиссии НП «СРО «СГС»;</w:t>
      </w:r>
    </w:p>
    <w:p>
      <w:pPr>
        <w:pStyle w:val="Normal"/>
        <w:ind w:left="851" w:right="99" w:hanging="142"/>
        <w:jc w:val="both"/>
        <w:rPr/>
      </w:pPr>
      <w:r>
        <w:rPr/>
        <w:t>3. Катин А.Л. - член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 заседании Дисциплинарной комиссии СГС присутствовали без права голосования следующие лица: Дворцов Г.Н. - Исполнительный директор НП «СРО «СГС»; Козырева Ю.В. – Заместитель исполнительного директора – Председатель Комитета по контролю; Сыроватко Е.А. – Заместитель начальника юридического отдела -  Заместитель председателя Комитета по контролю.</w:t>
      </w:r>
    </w:p>
    <w:p>
      <w:pPr>
        <w:pStyle w:val="Normal"/>
        <w:ind w:right="99" w:firstLine="708"/>
        <w:jc w:val="both"/>
        <w:rPr/>
      </w:pPr>
      <w:r>
        <w:rPr/>
        <w:t xml:space="preserve"> </w:t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/>
      </w:pPr>
      <w:r>
        <w:rPr/>
        <w:t xml:space="preserve">Слушали: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jc w:val="both"/>
        <w:rPr/>
      </w:pPr>
      <w:r>
        <w:rPr/>
        <w:t>Во исполнение п. 5.5 Положения о дисциплинарной комиссии все члены НП «СРО «СГС», поименованные в Представлении Комитета по контролю надлежащим образом уведомлены о дате, времени и месте проведения заседания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 заседании дисциплинарной комиссии присутствуют Вербенко А.Е. – Заместитель директора ООО ИТЦ «Трубопроводтрансэксперт»; Столяров А.А. – Директор ООО «Ремонтно-строительная компания»; Ситченков А.В – Представитель ООО «Новафининвест»  (по доверенности); Загаринский А.Г. – Директор по производству ООО «СтройТрест»; Канашник А.В. – Представитель ООО «АРС» (по доверенности); Даниелян А.К. – Заместитель директора ООО «Содружество»; Павлова С.М. – Представитель ООО «Билд-С» (по доверенности)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ей остальных организаций не препятствует рассмотрению представления в их отсутствие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/>
        <w:t>Слушали: Председательствующего, который предложил утвердить повестку дня заседания Дисциплинарной комиссии, состоящую из одного вопроса. Назначить секретарем заседания Дисциплинарной комиссии – Катина А.Л.</w:t>
      </w:r>
    </w:p>
    <w:p>
      <w:pPr>
        <w:pStyle w:val="Normal"/>
        <w:ind w:right="99" w:firstLine="720"/>
        <w:jc w:val="both"/>
        <w:rPr/>
      </w:pPr>
      <w:r>
        <w:rPr/>
      </w:r>
    </w:p>
    <w:p>
      <w:pPr>
        <w:pStyle w:val="Normal"/>
        <w:ind w:right="99" w:firstLine="720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8"/>
        <w:numPr>
          <w:ilvl w:val="0"/>
          <w:numId w:val="2"/>
        </w:numPr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Рассмотрение представления Комитета по контролю НП «СРО «СГС» №4  от 10.04.2012 года. </w:t>
      </w:r>
    </w:p>
    <w:p>
      <w:pPr>
        <w:pStyle w:val="Style17"/>
        <w:ind w:left="1068" w:right="99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Style17"/>
        <w:ind w:left="1068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ПО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4  от 10.04.2012 года»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4  от 10.04.2012 года и предоставил слово Заместителю председателя Комитета по контролю для соответствующих пояснений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Слушали: </w:t>
      </w:r>
      <w:r>
        <w:rPr/>
        <w:t>Заместителя председателя Комитета по контролю Сыроватко Е.А., которая сообщила что ООО «АРС» устранили выявленные нарушения в части страхования гражданской ответственности. Нарушения в части аттестации после прохождения курсов повышения квалификации и имущества юридического лица, необходимого для выполнения полученных видов работ не устранены. Сыроватко Е.А., дала пояснения в отношении остальных организаций, поименованных в Представлении.</w:t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                  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тавителя ООО ИТЦ «Трубопроводтрансэксперт» Вербенко А.Е.; представителя ООО «Ремонтно-строительная компания» Столярова А.А.; представителя ООО «Новафининвест»  Ситченкова А.В; представителя ООО «СтройТрест» Загаринского А.Г.; представителя ООО «АРС» Канашника А.В.; представителя ООО «Содружество» Даниеляна А.К.; представителя ООО «Билд-С» Павлову С.М., которые дали соответствующие пояснения по существу рассматриваемого вопроса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20"/>
        <w:jc w:val="both"/>
        <w:rPr/>
      </w:pPr>
      <w:r>
        <w:rPr/>
        <w:t>в целях недопущения нарушений ООО «Строительная Компания»; ООО «Инженерные системы»; ООО «ЭнергоСтройМонтаж»; ООО ИТЦ «Трубопроводтрансэксперт»; ООО «Ремонтно-строительная компания»; ООО «Средневолжское электромонтажное предприятие»;  ООО «Новафининвест»; ООО «СтройТрест»; ООО «АРС»; ООО НПО «Волгастройтек»; ООО «СТРОЙ-ГРУПП»; ООО «Содружество»; ООО «СПК АККОРД», требований стандартов и правил саморегулирования СГС, внутренних документов СГС, а также Градостроительного кодекса Российской Федерации, вынести предупреждение об устранении указанными членами СГС</w:t>
      </w:r>
      <w:r>
        <w:rPr>
          <w:spacing w:val="-1"/>
        </w:rPr>
        <w:t xml:space="preserve"> выявленных нарушений в срок до 25.05.2012г; </w:t>
      </w:r>
    </w:p>
    <w:p>
      <w:pPr>
        <w:pStyle w:val="Normal"/>
        <w:ind w:right="99" w:firstLine="720"/>
        <w:jc w:val="both"/>
        <w:rPr/>
      </w:pPr>
      <w:r>
        <w:rPr/>
        <w:t xml:space="preserve">в целях недопущения нарушений ООО «Билд-С» требований стандартов и правил саморегулирования СГС, внутренних документов СГС, а также Градостроительного кодекса Российской Федерации, вынести предписание об устранении </w:t>
      </w:r>
      <w:r>
        <w:rPr>
          <w:spacing w:val="-1"/>
        </w:rPr>
        <w:t>выявленных нарушений в срок до 25.06.2012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  <w:spacing w:val="-1"/>
        </w:rPr>
      </w:pPr>
      <w:r>
        <w:rPr>
          <w:b/>
        </w:rPr>
        <w:t xml:space="preserve">- вынести предупреждение об устранении ООО «Строительная Компания»; ООО «Инженерные системы»; ООО «ЭнергоСтройМонтаж»; ООО ИТЦ «Трубопроводтрансэксперт»; ООО «Ремонтно-строительная компания»; ООО «Средневолжское электромонтажное предприятие»;  ООО «Новафининвест»; ООО «СтройТрест»; ООО «АРС»; ООО НПО «Волгастройтек»; ООО «СТРОЙ-ГРУПП»; ООО «Содружество»; ООО «СПК АККОРД» </w:t>
      </w:r>
      <w:r>
        <w:rPr>
          <w:b/>
          <w:spacing w:val="-1"/>
        </w:rPr>
        <w:t>выявленных нарушений в срок до 25.05.2012г.</w:t>
      </w:r>
    </w:p>
    <w:p>
      <w:pPr>
        <w:pStyle w:val="Normal"/>
        <w:ind w:right="99" w:firstLine="708"/>
        <w:jc w:val="both"/>
        <w:rPr>
          <w:b/>
          <w:b/>
          <w:spacing w:val="-1"/>
        </w:rPr>
      </w:pPr>
      <w:r>
        <w:rPr>
          <w:b/>
        </w:rPr>
        <w:t>- вынести предписание об устранении ООО «Билд-С»</w:t>
      </w:r>
      <w:r>
        <w:rPr/>
        <w:t xml:space="preserve"> </w:t>
      </w:r>
      <w:r>
        <w:rPr>
          <w:b/>
          <w:spacing w:val="-1"/>
        </w:rPr>
        <w:t>выявленных нарушений в срок до 25.06.2012г.</w:t>
      </w:r>
    </w:p>
    <w:p>
      <w:pPr>
        <w:pStyle w:val="Normal"/>
        <w:ind w:right="99" w:firstLine="708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Style18"/>
        <w:ind w:left="697" w:right="99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697" w:right="99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99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99" w:hanging="0"/>
        <w:rPr/>
      </w:pPr>
      <w:r>
        <w:rPr/>
        <w:t>Заместитель Председателя</w:t>
      </w:r>
    </w:p>
    <w:p>
      <w:pPr>
        <w:pStyle w:val="Normal"/>
        <w:ind w:right="99" w:hanging="0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СРО «СГС»</w:t>
        <w:tab/>
        <w:tab/>
        <w:tab/>
        <w:tab/>
        <w:tab/>
        <w:tab/>
        <w:tab/>
        <w:t xml:space="preserve">     </w:t>
        <w:tab/>
        <w:t xml:space="preserve">                А.Н. Талдыкин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Секретарь</w:t>
        <w:tab/>
        <w:tab/>
        <w:tab/>
        <w:tab/>
        <w:tab/>
        <w:tab/>
        <w:tab/>
        <w:tab/>
        <w:tab/>
        <w:tab/>
        <w:t xml:space="preserve">          А.Л. Катин</w:t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3:00Z</dcterms:created>
  <dc:creator>User</dc:creator>
  <dc:description/>
  <dc:language>en-US</dc:language>
  <cp:lastModifiedBy>Stanislav</cp:lastModifiedBy>
  <cp:lastPrinted>2012-04-02T18:25:00Z</cp:lastPrinted>
  <dcterms:modified xsi:type="dcterms:W3CDTF">2016-01-27T06:53:00Z</dcterms:modified>
  <cp:revision>2</cp:revision>
  <dc:subject/>
  <dc:title/>
</cp:coreProperties>
</file>