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   «11» июл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3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03.07.2012г.</w:t>
      </w:r>
      <w:r>
        <w:rPr>
          <w:rFonts w:cs="Times New Roman" w:ascii="Times New Roman" w:hAnsi="Times New Roman"/>
          <w:sz w:val="24"/>
          <w:lang w:eastAsia="ru-RU"/>
        </w:rPr>
        <w:t xml:space="preserve"> №6 в отношении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ООО «Центр оценки и монтажа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ООО «Сантехсервис»,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ООО «Содружество» (ОГРН 1086319003352),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ООО НПП «Регион-С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ООО «Лифт-Сервис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6.</w:t>
        <w:tab/>
        <w:t xml:space="preserve">ООО «Фаворит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7.</w:t>
        <w:tab/>
        <w:t xml:space="preserve">ООО «Стройсервис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8.</w:t>
        <w:tab/>
        <w:t xml:space="preserve">ООО «ВолгоЭнергоСтрой»,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ООО СМК «Арсенал»,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10.</w:t>
        <w:tab/>
        <w:t xml:space="preserve">ООО «ЕВРО-ДОМ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11.</w:t>
        <w:tab/>
        <w:t xml:space="preserve">ООО «Регион-163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12.</w:t>
        <w:tab/>
        <w:t xml:space="preserve">ООО «Волгосантехмонтаж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13.</w:t>
        <w:tab/>
        <w:t xml:space="preserve">ООО «Время плюс»,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14.</w:t>
        <w:tab/>
        <w:t xml:space="preserve">ООО «Энергия-2»,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  <w:tab/>
        <w:t>ООО «Компас-М»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6.</w:t>
        <w:tab/>
        <w:t>ООО «Комплекс» о нарушении требований к выдаче свидетельств о допуске, Правил контроля, правил саморегулирования, Положения о размере, формах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Заместитель Председателя Дисциплинарной комиссии НП «СРО «СГС» Талдыкин А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1. Талдыкин А.Н.– заместитель Председателя Дисциплинарной комиссии НП «СРО «СГС»; </w:t>
      </w:r>
    </w:p>
    <w:p>
      <w:pPr>
        <w:pStyle w:val="Normal"/>
        <w:ind w:left="851" w:right="99" w:hanging="142"/>
        <w:jc w:val="both"/>
        <w:rPr/>
      </w:pPr>
      <w:r>
        <w:rPr/>
        <w:t>2. Блеснова Л.Е. – член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3. Катин А.Л.– член Дисциплинарной комиссии НП «СРО «СГС»;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; </w:t>
      </w:r>
    </w:p>
    <w:p>
      <w:pPr>
        <w:pStyle w:val="Normal"/>
        <w:ind w:right="99" w:firstLine="708"/>
        <w:jc w:val="both"/>
        <w:rPr/>
      </w:pPr>
      <w:r>
        <w:rPr/>
        <w:t xml:space="preserve">Козырева Ю.В. – Заместитель исполнительного директора – Председатель Комитета по контролю; </w:t>
      </w:r>
    </w:p>
    <w:p>
      <w:pPr>
        <w:pStyle w:val="Normal"/>
        <w:ind w:right="99" w:firstLine="708"/>
        <w:jc w:val="both"/>
        <w:rPr/>
      </w:pPr>
      <w:r>
        <w:rPr/>
        <w:t>Сыроватко Е.А. – Заместитель начальника юридического отдела -  Заместитель председателя Комитета по контролю.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все члены НП «СРО «СГС», поименованные в Представлении Комитета по контролю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присутствуют Самойлов А.В. – Директор ООО «Центр оценки и монтажа»; Носков Ю.В. – Директор ООО «Сантехсервис»; Гончаров Д.Н. – Генеральный директор ООО НПП «Регион-С»; Шакшин А.В. – Коммерческий директор ООО «Лифт-Сервис»; Ситдиков Н.Б. – Директор ООО «Стройсервис»; Валуева О.А. – Представитель ООО «Регион-163» (по доверенности)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стальных организаций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Назначить секретарем заседания Дисциплинарной комиссии – Катина А.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6  от 03.07.2012 года. 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е мер дисциплинарного воздействия в отношении членов НП «СРО «СГС», не устранивших нарушения после вынесения предупреждения.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6  от 03.07.2012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6  от 03.07.2012 года и предоставил слово Заместителю председателя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 xml:space="preserve">Председателя Комитета по контролю Козыреву Ю.В., которая предложила, в связи с устранением выявленных в ходе проверки нарушений, снять с рассмотрения вопрос о применении мер дисциплинарного воздействия в отношении следующих организаций:  ООО «Фаворит», ООО «Волгосантехмонтаж»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Козыреву Ю.В., которая предложила, в связи с частичным устранением выявленных в ходе проверки нарушений, отложить рассмотрение вопроса о применении мер дисциплинарного воздействия в отношении следующих организаций:  ООО «Содружество», ООО «ВолгоЭнергоСтрой», ООО «Время плюс» до 29.08.2012 года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 xml:space="preserve">Заместителя председателя Комитета по контролю Сыроватко Е.А., которая </w:t>
      </w:r>
    </w:p>
    <w:p>
      <w:pPr>
        <w:pStyle w:val="Normal"/>
        <w:ind w:right="99" w:hanging="0"/>
        <w:jc w:val="both"/>
        <w:rPr/>
      </w:pPr>
      <w:r>
        <w:rPr/>
        <w:t>дала пояснения в отношении остальных организаций, поименованных в Представлении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Директора ООО «Центр оценки и монтажа» Самойлова А.В.; Директора ООО «Сантехсервис» Носкова Ю.В.; Генерального директора ООО НПП «Регион-С» Гончарова Д.Н.; Коммерческого директора ООО «Лифт-Сервис» Шакшина А.В.; Директора ООО «Стройсервис» Ситдикова Н.Б.; Представителя ООО «Регион-163» (по доверенности)  Валуеву О.А., которые дали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устранением выявленных в ходе проверки нарушений, </w:t>
      </w:r>
      <w:r>
        <w:rPr>
          <w:u w:val="single"/>
        </w:rPr>
        <w:t>снять с рассмотрения</w:t>
      </w:r>
      <w:r>
        <w:rPr/>
        <w:t xml:space="preserve"> вопрос о применении мер дисциплинарного воздействия в отношении ООО «Фаворит», ООО «Волгосантехмонтаж».</w:t>
      </w:r>
    </w:p>
    <w:p>
      <w:pPr>
        <w:pStyle w:val="Normal"/>
        <w:ind w:right="99" w:firstLine="708"/>
        <w:jc w:val="both"/>
        <w:rPr/>
      </w:pPr>
      <w:r>
        <w:rPr/>
        <w:t>- в связи с частичным устранением выявленных в ходе проверки нарушений, отложить рассмотрение вопроса о применении мер дисциплинарного воздействия в отношении ООО «Содружество», ООО «ВолгоЭнергоСтрой», ООО «Время плюс» до 29.08.2012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в целях недопущения нарушений ООО «Центр оценки и монтажа», ООО «Сантехсервис», ООО НПП «Регион-С», ООО «Лифт-Сервис», ООО «Стройсервис», ООО СМК Арсенал», ООО «ЕВРО-ДОМ», ООО «Регион-163», ООО «Энергия-2», ООО «Компас-М», ООО «Комплекс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rFonts w:cs="Times New Roman" w:ascii="Times New Roman" w:hAnsi="Times New Roman"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sz w:val="24"/>
          <w:szCs w:val="24"/>
        </w:rPr>
        <w:t xml:space="preserve"> об устранении указанными членами СГ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явленных нарушений в срок до 28.08.2012г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 снять с рассмотрения вопрос о применении мер дисциплинарного воздействия в отношении ООО «Фаворит», ООО «Волгосантехмонтаж».</w:t>
      </w:r>
    </w:p>
    <w:p>
      <w:pPr>
        <w:pStyle w:val="Normal"/>
        <w:ind w:right="99" w:firstLine="708"/>
        <w:jc w:val="both"/>
        <w:rPr/>
      </w:pPr>
      <w:r>
        <w:rPr>
          <w:b/>
        </w:rPr>
        <w:t>- отложить рассмотрение вопроса о применении мер дисциплинарного воздействия в отношении ООО «Содружество», ООО «ВолгоЭнергоСтрой», ООО «Время плюс» до 29.08.2012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Центр оценки и монтажа», ООО «Сантехсервис», ООО НПП «Регион-С», ООО «Лифт-Сервис», ООО «Стройсервис», ООО СМК Арсенал», ООО «ЕВРО-ДОМ», ООО «Регион-163», ООО «Энергия-2», ООО «Компас-М», ООО «Комплекс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выявленных нарушений в срок до 28.08.2012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ТОРОМУ ВОПРОСУ ПОВЕСТКИ ДНЯ «</w:t>
      </w:r>
      <w:r>
        <w:rPr>
          <w:rFonts w:cs="Times New Roman" w:ascii="Times New Roman" w:hAnsi="Times New Roman"/>
          <w:b/>
          <w:sz w:val="24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писание</w:t>
      </w:r>
      <w:r>
        <w:rPr/>
        <w:t xml:space="preserve"> об устранении нарушений ООО «Билд-С» в срок до 25.06.2012г., ЗАО «САНЕКО», ООО «Строй-Стиль» в срок до 02.07.2012г.; </w:t>
      </w:r>
      <w:r>
        <w:rPr>
          <w:u w:val="single"/>
        </w:rPr>
        <w:t xml:space="preserve">предупреждение </w:t>
      </w:r>
      <w:r>
        <w:rPr/>
        <w:t xml:space="preserve">об устранении нарушений Муниципальному казенному учреждению «Департамент строительства администрации г.о. Чапаевск», ООО «Строй-Приоритет», ООО «ОЗОН», МП г. Самары «Коммунальник», ООО «АлВас», ООО «СУМР №3», ООО «Сантэл», ООО «Промсвязьсервис», ООО РСО «Промгидроремонт», ООО «Лада Проф», ООО «СтройЛюкс» в срок до 02.07.2012г. 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Заместителя председателя Комитета по контролю Сыроватко Е.А., которая сообщила что ООО «СтройЛюкс» устранило выявленные нарушения в установленный срок. Остальные указанные организации, которым было вынесено предписание и предупреждение, имеющиеся нарушения в установленный срок не устранили.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в связи с устранением нарушений в установленный срок снять с рассмотрения вопрос о применении мер дисциплинарного воздействия с ООО «СтройЛюкс»;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й ООО «Билд-С», ЗАО «САНЕКО», ООО «Строй-Стиль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 xml:space="preserve">предупреждение </w:t>
      </w:r>
      <w:r>
        <w:rPr/>
        <w:t>об устранении нарушений указанным организациям в срок до 28.08.2012г.;</w:t>
      </w:r>
    </w:p>
    <w:p>
      <w:pPr>
        <w:pStyle w:val="Normal"/>
        <w:ind w:right="99" w:firstLine="708"/>
        <w:jc w:val="both"/>
        <w:rPr/>
      </w:pPr>
      <w:r>
        <w:rPr/>
        <w:t>- в целях недопущения нарушений Муниципальному казенному учреждению «Департамент строительства администрации г.о. Чапаевск», ООО «Строй-Приоритет», ООО «ОЗОН», МП г. Самары «Коммунальник», ООО «АлВас», ООО «СУМР №3», ООО «Сантэл», ООО «Промсвязьсервис», ООО РСО «Промгидроремонт», ООО «Лада Проф», требований стандартов и правил саморегулирования СГС, внутренних документов СГС, а также Градостроительного кодекса Российской Федерации, рекомендовать Правлению НП «СРО «СГС» приостановить действие свидетельства о допуске указанных организаций на срок 30 календарных дне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снять с рассмотрения вопрос о применении мер дисциплинарного воздействия с ООО «СтройЛюкс»;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ынести предупреждение об устранении нарушений ООО «Билд-С», ЗАО «САНЕКО», ООО «Строй-Стиль» в срок </w:t>
      </w:r>
      <w:r>
        <w:rPr>
          <w:b/>
          <w:u w:val="single"/>
        </w:rPr>
        <w:t>до 28.08.2012г.;</w:t>
      </w:r>
    </w:p>
    <w:p>
      <w:pPr>
        <w:pStyle w:val="Normal"/>
        <w:ind w:right="99" w:firstLine="708"/>
        <w:jc w:val="both"/>
        <w:rPr/>
      </w:pPr>
      <w:r>
        <w:rPr>
          <w:b/>
        </w:rPr>
        <w:t>- рекомендовать Правлению НП «СРО «СГС» приостановить действие свидетельства Муниципальному казенному учреждению «Департамент строительства администрации г.о. Чапаевск», ООО «Строй-Приоритет», ООО «ОЗОН», МП г. Самары «Коммунальник», ООО «АлВас», ООО «СУМР №3», ООО «Сантэл», ООО «Промсвязьсервис», ООО РСО «Промгидроремонт», ООО «Лада Проф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Заместител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ab/>
        <w:t xml:space="preserve">     </w:t>
        <w:tab/>
        <w:t xml:space="preserve">    А.Н. Талдыкин 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      А.Л. Катин</w:t>
        <w:tab/>
        <w:tab/>
        <w:tab/>
        <w:tab/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4:00Z</dcterms:created>
  <dc:creator>User</dc:creator>
  <dc:description/>
  <dc:language>en-US</dc:language>
  <cp:lastModifiedBy>Stanislav</cp:lastModifiedBy>
  <cp:lastPrinted>2012-10-02T11:46:00Z</cp:lastPrinted>
  <dcterms:modified xsi:type="dcterms:W3CDTF">2016-01-27T06:54:00Z</dcterms:modified>
  <cp:revision>2</cp:revision>
  <dc:subject/>
  <dc:title/>
</cp:coreProperties>
</file>