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1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18» декабря 2013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0 часов 00 минут, время закрытия заседания: 11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Дисциплинарной комиссии от 25.09.2013г. №9, Протокол Дисциплинарной комиссии от 30.10.2013г. №10, Протокол Дисциплинарной комиссии от 27.11.2013г. №12, Представление Комитета по контролю №13 от 10.12.2013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Самара «Коммунальник»;</w:t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ерритория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. – Председатель Дисциплинарной комиссии НП «СРО «СГС»; 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Дворцов Г.Н. - Исполнительный директор НП «СРО «СГС»,</w:t>
      </w:r>
    </w:p>
    <w:p>
      <w:pPr>
        <w:pStyle w:val="Normal"/>
        <w:ind w:right="99" w:firstLine="708"/>
        <w:jc w:val="both"/>
        <w:rPr/>
      </w:pPr>
      <w:r>
        <w:rPr/>
        <w:t>Рязанцева О.В. – Председатель Комитета по Контролю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</w:rPr>
        <w:t xml:space="preserve"> Рассмотрение представления Комитета по контролю НП « СРО «СГС»  №  13  от 10.12.2013 года. 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13 от 10.12.2013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13 от 10.12.2013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лушали:</w:t>
      </w:r>
      <w:r>
        <w:rPr/>
        <w:t xml:space="preserve"> Рязанцеву О.В., которая дала пояснения относительно нарушений вышеуказанных организаций, и сообщила, что </w:t>
      </w:r>
      <w:r>
        <w:rPr>
          <w:b/>
        </w:rPr>
        <w:t xml:space="preserve">МП г.о.Самара «Коммунальник»           (ИНН 6315700455) </w:t>
      </w:r>
      <w:r>
        <w:rPr/>
        <w:t xml:space="preserve">принимают меры по устранению выявленных нарушений, а именно: документы для обучения (заявка и заявление) Рулика Н.В. оформлены и направлены в адрес НП «СРО «СГС»; заявленные на аттестацию сотрудники: Багаутдинов И.Ф., Махрина Е.Ф., Шавина Л.А., Ткаченко Ю.А., Трофимова Л.Л., Зольникова И.О. проходят обучение и сдают экзамены на курсах повышения квалификации руководителей и специалистов теплоэнергоустановок и теплосетей, а также на курсах повышения квалификации ответственных за электробезопасность. МП г.о.Самара «Коммунальник» обязуется направить  заявленных сотрудников для прохождения аттестации в НП «СРО «СГС» по окончании обучения, о чем свидетельствует Гарантийное письмо об устранении выявленных нарушений, направленное в адрес НП «СРО «СГС» (исх.03-94 от 27.11.2013г., вхд.547 от 11.12.2013г.)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Экспертами НП «СРО «СГС» предложено отложить принятие решение о применении к вышеуказанным организациям последующих мер дисциплинарного воздейст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ОО «Территория» (ИНН 5752057789) </w:t>
      </w:r>
      <w:r>
        <w:rPr>
          <w:sz w:val="24"/>
          <w:szCs w:val="24"/>
        </w:rPr>
        <w:t xml:space="preserve">не устранили выявленных нарушений в установленный срок, мер по восстановлению действия Свидетельства о допуске к видам работ, которые оказывают влияние на безопасность объектов капитального строительства, не предпринимают.  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Рекомендовано применить к вышеуказанным организациям последующие меры дисциплинарного воздействия.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>
          <w:u w:val="single"/>
        </w:rPr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 МП г.о.Самара «Коммунальник» </w:t>
      </w:r>
      <w:r>
        <w:rPr>
          <w:u w:val="single"/>
        </w:rPr>
        <w:t>до 29.01.2014г.;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 в целях недопущения нарушений ООО «Территория»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прекратить действие свидетельства</w:t>
      </w:r>
      <w:r>
        <w:rPr/>
        <w:t xml:space="preserve"> о допуске к видам работ, которые оказывают влияние на безопасность объектов капитального строительства </w:t>
      </w:r>
      <w:r>
        <w:rPr>
          <w:spacing w:val="-1"/>
          <w:u w:val="single"/>
        </w:rPr>
        <w:t>до</w:t>
      </w:r>
      <w:r>
        <w:rPr>
          <w:spacing w:val="-1"/>
        </w:rPr>
        <w:t xml:space="preserve"> </w:t>
      </w:r>
      <w:r>
        <w:rPr>
          <w:spacing w:val="-1"/>
          <w:u w:val="single"/>
        </w:rPr>
        <w:t>29.01.2014г.</w:t>
      </w:r>
    </w:p>
    <w:p>
      <w:pPr>
        <w:pStyle w:val="Normal"/>
        <w:ind w:right="9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МП г.о. Самара «Коммунальник»               </w:t>
      </w:r>
      <w:r>
        <w:rPr>
          <w:b/>
          <w:u w:val="single"/>
        </w:rPr>
        <w:t>до 29.01.2014г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 прекратить действие свидетельств</w:t>
      </w:r>
      <w:r>
        <w:rPr>
          <w:rFonts w:cs="Times New Roman" w:ascii="Times New Roman" w:hAnsi="Times New Roman"/>
          <w:b/>
          <w:sz w:val="24"/>
          <w:szCs w:val="24"/>
        </w:rPr>
        <w:t xml:space="preserve"> о допуске к видам работ, которые оказывают влияние на безопасность объектов капитального строительства ООО «Территория» 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до 29.01.2014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p>
      <w:pPr>
        <w:pStyle w:val="Normal"/>
        <w:ind w:right="9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9:00Z</dcterms:created>
  <dc:creator>User</dc:creator>
  <dc:description/>
  <dc:language>en-US</dc:language>
  <cp:lastModifiedBy>Stanislav</cp:lastModifiedBy>
  <cp:lastPrinted>2013-11-26T16:30:00Z</cp:lastPrinted>
  <dcterms:modified xsi:type="dcterms:W3CDTF">2016-01-27T10:49:00Z</dcterms:modified>
  <cp:revision>2</cp:revision>
  <dc:subject/>
  <dc:title/>
</cp:coreProperties>
</file>