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1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06» ноября 2013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Представление Комитета по контролю №11 от 29.10.2013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ремя плюс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рритория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. – Председатель Дисциплинарной комиссии НП «СРО «СГС»; 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Дворцов Г.Н. - Исполнительный директор НП «СРО «СГС»,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,</w:t>
      </w:r>
    </w:p>
    <w:p>
      <w:pPr>
        <w:pStyle w:val="Normal"/>
        <w:ind w:right="99" w:firstLine="708"/>
        <w:jc w:val="both"/>
        <w:rPr/>
      </w:pPr>
      <w:r>
        <w:rPr/>
        <w:t>Лобанов К.А. – представитель ООО «Время плюс» на основании Доверенности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 СРО «СГС»  №  11  от 29.10.2013 года. 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11 от 29.10.2013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11 от 29.10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и сообщила, что </w:t>
      </w:r>
      <w:r>
        <w:rPr>
          <w:b/>
        </w:rPr>
        <w:t xml:space="preserve">ООО «Время плюс» </w:t>
      </w:r>
      <w:r>
        <w:rPr/>
        <w:t xml:space="preserve">не устранили нарушения, выявленные в ходе плановой проверки, в установленный срок.                         </w:t>
      </w:r>
      <w:r>
        <w:rPr>
          <w:b/>
        </w:rPr>
        <w:t>ООО «Территория»</w:t>
      </w:r>
      <w:r>
        <w:rPr/>
        <w:t xml:space="preserve"> отсутствует по адресу местонахождения и эксперту НП «СРО «СГС», проводившему внеплановую проверку, не представилось возможным проверить соблюдение данной организацией требований к выдаче Свидетельства о допуске. Кроме того, все необходимые документы ООО «Территория» не были предоставлены в установленный срок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>Лобанова К.А., который пояснил, что в данный момент осуществляются мероприятия, направленные на устранение выявленных нарушений. ООО «Время плюс» обязуется предоставить Гарантийное письмо об устранении замечаний по акту                        внеплановой проверки от 10.10.2013 года, с указанием срока их устранения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u w:val="single"/>
        </w:rPr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ООО «Время плюс» </w:t>
      </w:r>
      <w:r>
        <w:rPr>
          <w:u w:val="single"/>
        </w:rPr>
        <w:t>до 27.11.2013г.;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Территория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указанным членом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27.11.2013г</w:t>
      </w:r>
      <w:r>
        <w:rPr>
          <w:spacing w:val="-1"/>
        </w:rPr>
        <w:t>.</w:t>
      </w:r>
    </w:p>
    <w:p>
      <w:pPr>
        <w:pStyle w:val="Normal"/>
        <w:ind w:right="9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ООО «Время плюс» </w:t>
      </w:r>
      <w:r>
        <w:rPr>
          <w:b/>
          <w:u w:val="single"/>
        </w:rPr>
        <w:t>до 27.11.2013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Территория»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27.11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p>
      <w:pPr>
        <w:pStyle w:val="Normal"/>
        <w:ind w:right="9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9:00Z</dcterms:created>
  <dc:creator>User</dc:creator>
  <dc:description/>
  <dc:language>en-US</dc:language>
  <cp:lastModifiedBy>Stanislav</cp:lastModifiedBy>
  <cp:lastPrinted>2013-09-26T11:59:00Z</cp:lastPrinted>
  <dcterms:modified xsi:type="dcterms:W3CDTF">2016-01-27T10:49:00Z</dcterms:modified>
  <cp:revision>2</cp:revision>
  <dc:subject/>
  <dc:title/>
</cp:coreProperties>
</file>