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5» сентябр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едставление Комитета по контролю №9 от 18.09.2013 года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«Санеко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УниксСтройСерви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ехТранс»;</w:t>
      </w:r>
    </w:p>
    <w:p>
      <w:pPr>
        <w:pStyle w:val="Style19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 г.о.Самара «Коммунальник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8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,</w:t>
      </w:r>
    </w:p>
    <w:p>
      <w:pPr>
        <w:pStyle w:val="Normal"/>
        <w:ind w:right="99" w:firstLine="708"/>
        <w:jc w:val="both"/>
        <w:rPr/>
      </w:pPr>
      <w:r>
        <w:rPr/>
        <w:t xml:space="preserve">Оброзцова Л.С. – начальник ПТО ООО «УниксСтройСервис» на основании Доверенности, </w:t>
      </w:r>
    </w:p>
    <w:p>
      <w:pPr>
        <w:pStyle w:val="Normal"/>
        <w:ind w:right="99" w:firstLine="708"/>
        <w:jc w:val="both"/>
        <w:rPr/>
      </w:pPr>
      <w:r>
        <w:rPr/>
        <w:t>Гулян Е.Г. – представитель ЗАО «Санеко» на основании Доверенности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9  от 18.09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9 от 18.09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9 от 18.09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и сообщила, что </w:t>
      </w:r>
      <w:r>
        <w:rPr>
          <w:b/>
        </w:rPr>
        <w:t>ЗАО «Санеко», ООО «УниксСтройСервис», ООО «ТехТранс», МП г.о.Самара «Коммунальник»</w:t>
      </w:r>
      <w:r>
        <w:rPr/>
        <w:t xml:space="preserve"> не устранили нарушения, выявленные в ходе плановой проверки, в установленный срок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Образцову Л.С., которая пояснила, что из нарушений, выявленных в ходе проведения плановой проверки, ООО «УниксСтройСервис» устранило одно, а именно было проведено повышение квалификации сотрудника Гадючка А.В., что подтверждается соответствующим письмом организации .№96 от 23.09.2013г. Аттестацию всех заявленных сотрудников обязуются осуществить в течение месяц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Гулян Е.Г., которая пояснила, что ЗАО «Санеко» расторгло трудовой договор с Гайфуллиным М.М., в связи с чем планирует заменить заявленного сотрудника для соблюдения требований к выдаче свидетельства о допуске к работам, которые оказывают влияние на безопасность объектов капитального строительства. Аттестацию всех заявленных сотрудников обязуются осуществить в течение месяца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о итогам обсуждения Талдыкин А.Н.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ТехТранс», МП г.о.Самара «Коммунальник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30.10.2013г</w:t>
      </w:r>
      <w:r>
        <w:rPr>
          <w:spacing w:val="-1"/>
        </w:rPr>
        <w:t>.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ЗАО «Санеко», ООО «УниксСтройСервис» </w:t>
      </w:r>
      <w:r>
        <w:rPr>
          <w:u w:val="single"/>
        </w:rPr>
        <w:t>до 30.10.2013г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9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ТехТранс», МП г.о.Самара «Коммунальник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30.10.2013г.</w:t>
      </w:r>
    </w:p>
    <w:p>
      <w:pPr>
        <w:pStyle w:val="Normal"/>
        <w:ind w:right="99" w:firstLine="708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в связи с принятием мер, направленных на устранение выявленных в ходе проведения проверки нарушений, </w:t>
      </w:r>
      <w:r>
        <w:rPr>
          <w:b/>
          <w:u w:val="single"/>
        </w:rPr>
        <w:t>отложить рассмотрение</w:t>
      </w:r>
      <w:r>
        <w:rPr>
          <w:b/>
        </w:rPr>
        <w:t xml:space="preserve"> вопроса о применении мер дисциплинарного воздействия в отношении ЗАО «Санеко», ООО «УниксСтройСервис» </w:t>
      </w:r>
      <w:r>
        <w:rPr>
          <w:b/>
          <w:u w:val="single"/>
        </w:rPr>
        <w:t>до 30.10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8:00Z</dcterms:created>
  <dc:creator>User</dc:creator>
  <dc:description/>
  <dc:language>en-US</dc:language>
  <cp:lastModifiedBy>Stanislav</cp:lastModifiedBy>
  <cp:lastPrinted>2013-09-26T11:59:00Z</cp:lastPrinted>
  <dcterms:modified xsi:type="dcterms:W3CDTF">2016-01-27T10:48:00Z</dcterms:modified>
  <cp:revision>2</cp:revision>
  <dc:subject/>
  <dc:title/>
</cp:coreProperties>
</file>