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30» октябр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Дисциплинарной комиссии от 25.09.2013г. №9, Представление Комитета по контролю №10 от 22.10.2013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 «Санеко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УниксСтройСерви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Тран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Самара «Коммунальник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10  от 22.10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0 от 22.10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0 от 22.10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 xml:space="preserve">ЗАО «Санеко» </w:t>
      </w:r>
      <w:r>
        <w:rPr/>
        <w:t xml:space="preserve">устранило выявленное нарушение в срок. Рекомендовано прекратить дисциплинарное производство в отношении организации. 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ОО «УниксСтройСервис» </w:t>
      </w:r>
      <w:r>
        <w:rPr/>
        <w:t>частично устранило выявленные нарушения, а именно: сотрудник Гадючка А.В. прошел повышение квалификации, о чем свидетельствует письмо ООО «УниксСтройСервис» исх.№96 от 23.09.2013г. (вхд.№460 от 23.09.2013г.). В нарушение требований п.3 ч.8 ст.55 Градостроительного Кодекса РФ ООО «УниксСтройСервис» до настоящего времени не соблюдается требование к аттестации всех заявленных сотрудников. На основании рекомендации эксперта НП «СРО «СГС» необходимо применить меру дисциплинарного воздействия в виде Предписания об устранении нарушений.</w:t>
      </w:r>
    </w:p>
    <w:p>
      <w:pPr>
        <w:pStyle w:val="Normal"/>
        <w:ind w:right="99" w:firstLine="708"/>
        <w:jc w:val="both"/>
        <w:rPr/>
      </w:pPr>
      <w:r>
        <w:rPr>
          <w:b/>
        </w:rPr>
        <w:t>ООО «ТехТранс», МП г.о.Самара «Коммунальник»</w:t>
      </w:r>
      <w:r>
        <w:rPr/>
        <w:t xml:space="preserve"> не устранили нарушения, выявленные в ходе плановой проверки, в установленный срок. Рекомендовано применить к вышеуказанным организациям последующие меры дисциплинарного воздействия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в связи с устранением выявленных в ходе проверки нарушений, снять                    ЗАО «Санеко» с дисциплинарного производства;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й ООО «УниксСтройСервис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 членом СГС выявленного нарушения в срок </w:t>
      </w:r>
      <w:r>
        <w:rPr>
          <w:u w:val="single"/>
        </w:rPr>
        <w:t>до 27.11.2013г</w:t>
      </w:r>
      <w:r>
        <w:rPr/>
        <w:t>.;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ТехТранс», МП г.о.Самара «Коммунальник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7.11.2013г</w:t>
      </w:r>
      <w:r>
        <w:rPr>
          <w:spacing w:val="-1"/>
        </w:rPr>
        <w:t>.</w:t>
      </w:r>
    </w:p>
    <w:p>
      <w:pPr>
        <w:pStyle w:val="Normal"/>
        <w:ind w:right="9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снять ЗАО «Санеко» с дисциплинарного производств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пис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УниксСтройСервис» выявленного нарушения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7.11.2013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ТехТранс», МП г.о.Самара «Коммунальник» выявленного нарушения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7.11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Представит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Талдыкин А.Н.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8:00Z</dcterms:created>
  <dc:creator>User</dc:creator>
  <dc:description/>
  <dc:language>en-US</dc:language>
  <cp:lastModifiedBy>Stanislav</cp:lastModifiedBy>
  <cp:lastPrinted>2013-09-26T11:59:00Z</cp:lastPrinted>
  <dcterms:modified xsi:type="dcterms:W3CDTF">2016-01-27T10:48:00Z</dcterms:modified>
  <cp:revision>2</cp:revision>
  <dc:subject/>
  <dc:title/>
</cp:coreProperties>
</file>