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3» марта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ротоколы Правления от 13.02.2013г.</w:t>
      </w:r>
      <w:r>
        <w:rPr>
          <w:rFonts w:cs="Times New Roman" w:ascii="Times New Roman" w:hAnsi="Times New Roman"/>
          <w:sz w:val="24"/>
          <w:lang w:eastAsia="ru-RU"/>
        </w:rPr>
        <w:t xml:space="preserve"> № 4, от 16.01.2013 г. № 1, от 12.12.2012 г. № 25 и Протокол Дисциплинарной комиссии от 13.02.2013 г. № 2, в отношении: 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426" w:right="99" w:hanging="357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1.</w:t>
        <w:tab/>
        <w:t xml:space="preserve">ООО «Содружество»; 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.</w:t>
        <w:tab/>
        <w:t>ООО «Комплекс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3.</w:t>
        <w:tab/>
        <w:t>ООО «УниверсалМонтажСтрой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4.</w:t>
        <w:tab/>
        <w:t>ООО «ПРОМИНС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5.</w:t>
        <w:tab/>
        <w:t>ООО «Решение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6.</w:t>
        <w:tab/>
        <w:t>ООО «СПЕЦСТРОЙ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7.   ООО «ИНКО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8.</w:t>
        <w:tab/>
        <w:t>ОАО «Нефтегорская дорожная передвижная механизированная колонна»;</w:t>
      </w:r>
    </w:p>
    <w:p>
      <w:pPr>
        <w:pStyle w:val="Style18"/>
        <w:ind w:left="426" w:right="99" w:hanging="357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9.</w:t>
        <w:tab/>
        <w:t>ООО «НОВЫЕ ИНВЕСТИЦИОННЫЕ ТЕХНОЛОГИИ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0. ООО «Арт-Строй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1. ООО «Похвистневская дорожная компания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2. ООО «Метоцентр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3. ООО «ПОВОЛЖСКАЯ ФИНАНСОВАЯ СТРОИТЕЛЬНАЯ КОМПАНИЯ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4. ООО «Экосинтез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5. ООО «ЛифтСервис-М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6. ООО «САД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7. ОАО «АЗС-Сервис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8. ООО «ЛегионЭнерго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9. ООО «Такт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0. ООО «Производственная ассоциация домостроительства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1. ООО «СКС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2. ООО «СтройСтиль».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2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2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2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тин А.Л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</w:rPr>
        <w:t xml:space="preserve"> Рассмотрение представления Комитета по контролю НП «СРО «СГС» №3  от 07.03.2013 года. 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3  от 07.03.2013 года»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3 от 07.03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устранением выявленных в ходе проверки нарушений, </w:t>
      </w:r>
      <w:r>
        <w:rPr>
          <w:u w:val="single"/>
        </w:rPr>
        <w:t>снять ООО «ПРОМИНС»</w:t>
      </w:r>
      <w:r>
        <w:rPr/>
        <w:t xml:space="preserve"> с дисциплинарного производства.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СКС», ООО «Арт-Строй», ООО «Метоцентр», ООО «Экосинтез», ООО «ИНКО», ОАО «Нефтегорская дорожная передвижная механизированная колонна», ООО «НОВЫЕ ИНВЕСТИЦИОННЫЕ ТЕХНОЛОГИИ», ООО «Комплекс» </w:t>
      </w:r>
      <w:r>
        <w:rPr>
          <w:u w:val="single"/>
        </w:rPr>
        <w:t>до 10.04.2013г.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й ООО «САД», ОАО «АЗС-Сервис», ООО «Производственная ассоциация домостроительства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10.04.2013г</w:t>
      </w:r>
      <w:r>
        <w:rPr>
          <w:spacing w:val="-1"/>
        </w:rPr>
        <w:t>.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ЛегионЭнерго», ООО «Такт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до 10.04.2013г.; 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Решение», ООО «СтройСтиль»,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иостанов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 </w:t>
      </w:r>
      <w:r>
        <w:rPr>
          <w:spacing w:val="-1"/>
          <w:u w:val="single"/>
        </w:rPr>
        <w:t>до</w:t>
      </w:r>
      <w:r>
        <w:rPr>
          <w:spacing w:val="-1"/>
        </w:rPr>
        <w:t xml:space="preserve"> </w:t>
      </w:r>
      <w:r>
        <w:rPr>
          <w:spacing w:val="-1"/>
          <w:u w:val="single"/>
        </w:rPr>
        <w:t>10.04.2013г.;</w:t>
      </w:r>
    </w:p>
    <w:p>
      <w:pPr>
        <w:pStyle w:val="Normal"/>
        <w:ind w:right="99" w:firstLine="708"/>
        <w:jc w:val="both"/>
        <w:rPr/>
      </w:pPr>
      <w:r>
        <w:rPr/>
        <w:t xml:space="preserve">-  в целях недопущения нарушений ООО «УниверсалМонтажСтрой», ООО «ЛифтСервис-М», ООО «Похвистневская дорожная компания»,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прекратить действие свидетельств</w:t>
      </w:r>
      <w:r>
        <w:rPr/>
        <w:t xml:space="preserve"> о допуске к видам работ, которые оказывают влияние на безопасность объектов капитального строительства</w:t>
      </w:r>
      <w:r>
        <w:rPr>
          <w:spacing w:val="-1"/>
          <w:u w:val="single"/>
        </w:rPr>
        <w:t>;</w:t>
      </w:r>
    </w:p>
    <w:p>
      <w:pPr>
        <w:pStyle w:val="Normal"/>
        <w:ind w:right="99" w:firstLine="708"/>
        <w:jc w:val="both"/>
        <w:rPr>
          <w:spacing w:val="-1"/>
          <w:u w:val="single"/>
        </w:rPr>
      </w:pPr>
      <w:r>
        <w:rPr/>
        <w:t xml:space="preserve">-  в целях недопущения нарушений ООО «Содружество», ООО «СПЕЦСТРОЙ», ООО «ПОВОЛЖСКАЯ ФИНАНСОВАЯ СТРОИТЕЛЬНАЯ КОМПАНИЯ», требований стандартов и правил саморегулирования СГС, внутренних документов СГС, а также Градостроительного кодекса Российской Федерации </w:t>
      </w:r>
      <w:r>
        <w:rPr>
          <w:u w:val="single"/>
        </w:rPr>
        <w:t>рекомендовать Общему собранию членов НП «СРО «СГС» исключить</w:t>
      </w:r>
      <w:r>
        <w:rPr>
          <w:spacing w:val="-1"/>
          <w:u w:val="single"/>
        </w:rPr>
        <w:t>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снять </w:t>
      </w:r>
      <w:r>
        <w:rPr/>
        <w:t>ООО «ПРОМИНС»</w:t>
      </w:r>
      <w:r>
        <w:rPr>
          <w:b/>
        </w:rPr>
        <w:t xml:space="preserve"> с дисциплинарного производства</w:t>
      </w:r>
      <w:r>
        <w:rPr/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отложить рассмотрение вопроса о применении мер дисциплинарного воздействия в отношении </w:t>
      </w:r>
      <w:r>
        <w:rPr>
          <w:rFonts w:cs="Times New Roman" w:ascii="Times New Roman" w:hAnsi="Times New Roman"/>
          <w:sz w:val="24"/>
          <w:szCs w:val="24"/>
        </w:rPr>
        <w:t>ООО «СКС», ООО «Арт-Строй», ООО «Метоцентр», ООО «Экосинтез», ООО «ИНКО», ОАО «Нефтегорская дорожная передвижная механизированная колонна», ООО «НОВЫЕ ИНВЕСТИЦИОННЫЕ ТЕХНОЛОГИИ»</w:t>
      </w:r>
      <w:r>
        <w:rPr>
          <w:rFonts w:cs="Times New Roman" w:ascii="Times New Roman" w:hAnsi="Times New Roman"/>
          <w:b/>
          <w:sz w:val="24"/>
          <w:szCs w:val="24"/>
        </w:rPr>
        <w:t xml:space="preserve"> до 10.04.2013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предписание об устранении </w:t>
      </w:r>
      <w:r>
        <w:rPr>
          <w:rFonts w:cs="Times New Roman" w:ascii="Times New Roman" w:hAnsi="Times New Roman"/>
          <w:sz w:val="24"/>
          <w:szCs w:val="24"/>
        </w:rPr>
        <w:t>ООО «САД», ОАО «АЗС-Сервис», ООО «Производственная ассоциация домостроительства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явленных нарушений в срок до 10.04.2013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предупреждение об устранении </w:t>
      </w:r>
      <w:r>
        <w:rPr>
          <w:rFonts w:cs="Times New Roman" w:ascii="Times New Roman" w:hAnsi="Times New Roman"/>
          <w:sz w:val="24"/>
          <w:szCs w:val="24"/>
        </w:rPr>
        <w:t>ООО «ЛегионЭнерго», ООО «Такт»</w:t>
      </w:r>
      <w:r>
        <w:rPr>
          <w:rFonts w:cs="Times New Roman" w:ascii="Times New Roman" w:hAnsi="Times New Roman"/>
          <w:b/>
          <w:sz w:val="24"/>
          <w:szCs w:val="24"/>
        </w:rPr>
        <w:t xml:space="preserve"> выявленных нарушений в срок до 10.04.2013г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риостановить действие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о допуске к видам работ, которые оказывают влияние на безопасность объектов капитального строительства ООО «Решение», ООО «СтройСтиль»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 10.04.2013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рекратить действие свидетельств о допуске </w:t>
      </w:r>
      <w:r>
        <w:rPr>
          <w:rFonts w:cs="Times New Roman" w:ascii="Times New Roman" w:hAnsi="Times New Roman"/>
          <w:sz w:val="24"/>
          <w:szCs w:val="24"/>
        </w:rPr>
        <w:t>ООО «УниверсалМонтажСтрой», ООО «ЛифтСервис-М», ООО «Похвистневская дорожная компа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екомендовать</w:t>
      </w:r>
      <w:r>
        <w:rPr>
          <w:rFonts w:cs="Times New Roman" w:ascii="Times New Roman" w:hAnsi="Times New Roman"/>
          <w:sz w:val="24"/>
          <w:szCs w:val="24"/>
        </w:rPr>
        <w:t xml:space="preserve"> Общему собранию членов НП «СРО «СГС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сключить </w:t>
      </w:r>
      <w:r>
        <w:rPr>
          <w:rFonts w:cs="Times New Roman" w:ascii="Times New Roman" w:hAnsi="Times New Roman"/>
          <w:sz w:val="24"/>
          <w:szCs w:val="24"/>
        </w:rPr>
        <w:t>ООО «Содружество», ООО «СПЕЦСТРОЙ», ООО «ПОВОЛЖСКАЯ ФИНАНСОВАЯ СТРОИТЕЛЬНАЯ КОМПА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6:00Z</dcterms:created>
  <dc:creator>User</dc:creator>
  <dc:description/>
  <dc:language>en-US</dc:language>
  <cp:lastModifiedBy>Stanislav</cp:lastModifiedBy>
  <cp:lastPrinted>2013-03-14T10:57:00Z</cp:lastPrinted>
  <dcterms:modified xsi:type="dcterms:W3CDTF">2016-01-27T10:46:00Z</dcterms:modified>
  <cp:revision>2</cp:revision>
  <dc:subject/>
  <dc:title/>
</cp:coreProperties>
</file>