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 «16» января 2013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8"/>
        <w:ind w:left="0" w:right="99" w:firstLine="708"/>
        <w:rPr/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 поступление в Дисциплинарную комиссию  представления Контрольного комитета от 10.01.2013г.</w:t>
      </w:r>
      <w:r>
        <w:rPr>
          <w:rFonts w:cs="Times New Roman" w:ascii="Times New Roman" w:hAnsi="Times New Roman"/>
          <w:sz w:val="24"/>
          <w:lang w:eastAsia="ru-RU"/>
        </w:rPr>
        <w:t xml:space="preserve"> №1 в отношении: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.</w:t>
        <w:tab/>
        <w:t>ООО «ЛифтСервис-М» о нарушении требований Правил контроля НП «СРО «СГС».</w:t>
      </w:r>
    </w:p>
    <w:p>
      <w:pPr>
        <w:pStyle w:val="Style18"/>
        <w:ind w:left="426" w:right="99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Председатель Дисциплинарной комиссии НП «СРО «СГС» Коньков Н.Н.</w:t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/>
      </w:pPr>
      <w:r>
        <w:rPr>
          <w:sz w:val="24"/>
          <w:szCs w:val="24"/>
        </w:rPr>
        <w:t xml:space="preserve">Коньков Н.Н - Председатель Дисциплинарной комиссии НП «СРО «СГС»; 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Талдыкин А.Н. – Заместителя Председателя Дисциплинарной комиссии НП «СРО «СГС»;</w:t>
      </w:r>
    </w:p>
    <w:p>
      <w:pPr>
        <w:pStyle w:val="Style17"/>
        <w:numPr>
          <w:ilvl w:val="0"/>
          <w:numId w:val="3"/>
        </w:numPr>
        <w:ind w:left="1134" w:right="99" w:hanging="283"/>
        <w:jc w:val="both"/>
        <w:rPr>
          <w:sz w:val="24"/>
          <w:szCs w:val="24"/>
        </w:rPr>
      </w:pPr>
      <w:r>
        <w:rPr>
          <w:sz w:val="24"/>
          <w:szCs w:val="24"/>
        </w:rPr>
        <w:t>Блеснова Л.Е. – член Дисциплинарной комиссии НП «СРО «СГС»;</w:t>
      </w:r>
    </w:p>
    <w:p>
      <w:pPr>
        <w:pStyle w:val="Normal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 xml:space="preserve">Дворцов Г.Н. - Исполнительный директор НП «СРО «СГС»; </w:t>
      </w:r>
    </w:p>
    <w:p>
      <w:pPr>
        <w:pStyle w:val="Normal"/>
        <w:ind w:right="99" w:firstLine="708"/>
        <w:jc w:val="both"/>
        <w:rPr/>
      </w:pPr>
      <w:r>
        <w:rPr/>
        <w:t xml:space="preserve">Козырева Ю.В. – Заместитель исполнительного директора – Председатель Комитета по контролю;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8"/>
        <w:numPr>
          <w:ilvl w:val="0"/>
          <w:numId w:val="2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Рассмотрение представления Комитета по контролю НП «СРО «СГС» №1  от 16.01.2013 года. </w:t>
      </w:r>
    </w:p>
    <w:p>
      <w:pPr>
        <w:pStyle w:val="Style18"/>
        <w:numPr>
          <w:ilvl w:val="0"/>
          <w:numId w:val="2"/>
        </w:numPr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Рассмотрение вопроса о применении мер дисциплинарного воздействия в отношении членов НП «СРО «СГС», не устранивших нарушения после вынесения предупреждения</w:t>
      </w:r>
    </w:p>
    <w:p>
      <w:pPr>
        <w:pStyle w:val="Style17"/>
        <w:ind w:left="1068" w:right="99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Style17"/>
        <w:ind w:left="1068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ПО ПЕРВОМУ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1  от 10.01.2013 года»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1 от 10.01.2013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Слушали: </w:t>
      </w:r>
      <w:r>
        <w:rPr/>
        <w:t>Председателя Комитета по контролю Козыреву Ю.В., которая предложила, в связи с уклонением от проведения проверки, рассмотреть вопрос о применении мер дисциплинарного воздействия в отношении ООО «ЛифтСервис-М».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                   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>
          <w:u w:val="single"/>
        </w:rPr>
      </w:pPr>
      <w:r>
        <w:rPr/>
        <w:t xml:space="preserve">- вынести </w:t>
      </w:r>
      <w:r>
        <w:rPr>
          <w:u w:val="single"/>
        </w:rPr>
        <w:t>предупреждение</w:t>
      </w:r>
      <w:r>
        <w:rPr/>
        <w:t xml:space="preserve"> об устранении нарушений ООО «ЛифтСервис-М» в срок </w:t>
      </w:r>
      <w:r>
        <w:rPr>
          <w:u w:val="single"/>
        </w:rPr>
        <w:t xml:space="preserve">до 13.01.2013 года. </w:t>
      </w:r>
    </w:p>
    <w:p>
      <w:pPr>
        <w:pStyle w:val="Normal"/>
        <w:ind w:right="99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вынести предупреждение об устранении нарушений ООО «ЛифтСервис-М» в срок до 13.01.2013 год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Style18"/>
        <w:ind w:left="697" w:right="99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ТОРОМУ ВОПРОСУ ПОВЕСТКИ ДНЯ «</w:t>
      </w:r>
      <w:r>
        <w:rPr>
          <w:rFonts w:cs="Times New Roman" w:ascii="Times New Roman" w:hAnsi="Times New Roman"/>
          <w:b/>
          <w:sz w:val="24"/>
        </w:rPr>
        <w:t>Рассмотрение вопроса о применении мер дисциплинарного воздействия в отношении членов НП «СРО «СГС», не устранивших нарушения после вынесения предупреждения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ind w:right="99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Дисциплинарной комиссией было вынесено </w:t>
      </w:r>
    </w:p>
    <w:p>
      <w:pPr>
        <w:pStyle w:val="Normal"/>
        <w:ind w:right="99" w:firstLine="708"/>
        <w:jc w:val="both"/>
        <w:rPr/>
      </w:pPr>
      <w:r>
        <w:rPr/>
        <w:t xml:space="preserve">- </w:t>
      </w:r>
      <w:r>
        <w:rPr>
          <w:u w:val="single"/>
        </w:rPr>
        <w:t>предупреждение</w:t>
      </w:r>
      <w:r>
        <w:rPr/>
        <w:t xml:space="preserve"> об устранении нарушений ООО «Арт-Строй», ООО «Похвистневская дорожная компания», ООО «Метоцентр», ООО СК «Поволжская организация бизнес-строительства», ОАО «Региональный деловой центр», ООО «ПОВОЛЖСКАЯ ФИНАНСОВАЯ СТРОИТЕЛЬНАЯ КОМПАНИЯ», ООО «Экосинтез» в срок до 15.01.2013г.;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 xml:space="preserve">Заместителя председателя Комитета по контролю Сыроватко Е.А., которая сообщила что указанные организации не устранили имеющиеся нарушения в установленный срок. </w:t>
      </w:r>
    </w:p>
    <w:p>
      <w:pPr>
        <w:pStyle w:val="Normal"/>
        <w:ind w:firstLine="720"/>
        <w:jc w:val="both"/>
        <w:rPr/>
      </w:pPr>
      <w:r>
        <w:rPr/>
        <w:t>Иных пояснений не последовало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я ООО «Метоцентр», ООО СК «Поволжская организация бизнес-строительства», ОАО «Региональный деловой центр», ООО «ПОВОЛЖСКАЯ ФИНАНСОВАЯ СТРОИТЕЛЬНАЯ КОМПАНИЯ», ООО «Арт-Строй», ООО «Похвистневская дорожная компания», ООО «Экосинтез» требований стандартов и правил саморегулирования СГС, внутренних документов СГС, а также Градостроительного кодекса Российской Федерации, </w:t>
      </w:r>
      <w:r>
        <w:rPr>
          <w:u w:val="single"/>
        </w:rPr>
        <w:t>рекомендовать</w:t>
      </w:r>
      <w:r>
        <w:rPr/>
        <w:t xml:space="preserve"> Правлению НП «СРО «СГС» </w:t>
      </w:r>
      <w:r>
        <w:rPr>
          <w:u w:val="single"/>
        </w:rPr>
        <w:t>приостановить</w:t>
      </w:r>
      <w:r>
        <w:rPr/>
        <w:t xml:space="preserve"> действие свидетельства о допуске указанных организаций на срок 30 календарных дн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ыявленные нарушения считать устраненными после предоставления указанными членами НП «СРО «СГС» документов, подтверждающих устранение нарушений и исполнения предупреждения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Style18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- рекомендовать Правлению НП «СРО «СГС» приостановить действие свидетельства ООО «Метоцентр», ООО СК «Поволжская организация бизнес-строительства», ОАО «Региональный деловой центр», ООО «ПОВОЛЖСКАЯ ФИНАНСОВАЯ СТРОИТЕЛЬНАЯ КОМПАНИЯ», ООО «Арт-Строй», ООО «Похвистневская дорожная компания», ООО «Экосинтез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right="99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99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едседатель</w:t>
      </w:r>
    </w:p>
    <w:p>
      <w:pPr>
        <w:pStyle w:val="Normal"/>
        <w:ind w:right="99" w:hanging="0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СРО «СГС»</w:t>
        <w:tab/>
        <w:tab/>
        <w:tab/>
        <w:tab/>
        <w:tab/>
        <w:tab/>
        <w:tab/>
        <w:t xml:space="preserve">     </w:t>
        <w:tab/>
        <w:t xml:space="preserve">                   Н.Н. Коньков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           А.Н. Талдыкин</w:t>
        <w:tab/>
        <w:tab/>
        <w:tab/>
        <w:tab/>
      </w:r>
    </w:p>
    <w:p>
      <w:pPr>
        <w:pStyle w:val="Normal"/>
        <w:ind w:right="9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5:00Z</dcterms:created>
  <dc:creator>User</dc:creator>
  <dc:description/>
  <dc:language>en-US</dc:language>
  <cp:lastModifiedBy>Stanislav</cp:lastModifiedBy>
  <cp:lastPrinted>2013-01-18T11:33:00Z</cp:lastPrinted>
  <dcterms:modified xsi:type="dcterms:W3CDTF">2016-01-27T10:45:00Z</dcterms:modified>
  <cp:revision>2</cp:revision>
  <dc:subject/>
  <dc:title/>
</cp:coreProperties>
</file>