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«13» февраля 2013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0" w:right="99" w:firstLine="708"/>
        <w:rPr/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оступление в Дисциплинарную комиссию  представления Контрольного комитета от 07.02.2013г.</w:t>
      </w:r>
      <w:r>
        <w:rPr>
          <w:rFonts w:cs="Times New Roman" w:ascii="Times New Roman" w:hAnsi="Times New Roman"/>
          <w:sz w:val="24"/>
          <w:lang w:eastAsia="ru-RU"/>
        </w:rPr>
        <w:t xml:space="preserve"> №2 в отношении: </w:t>
      </w:r>
    </w:p>
    <w:p>
      <w:pPr>
        <w:pStyle w:val="Style18"/>
        <w:ind w:left="426" w:right="99" w:hanging="357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>1.</w:t>
        <w:tab/>
        <w:t xml:space="preserve">ООО «САД»; 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2.</w:t>
        <w:tab/>
        <w:t>ОАО «АЗС-Сервис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3.</w:t>
        <w:tab/>
        <w:t>ООО «ЛегионЭнерго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4.</w:t>
        <w:tab/>
        <w:t>ООО «СтройСтиль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5.</w:t>
        <w:tab/>
        <w:t>ООО «Такт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6.</w:t>
        <w:tab/>
        <w:t>ООО «Данс-Строй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7.</w:t>
        <w:tab/>
        <w:t>ООО «Производственная ассоциация домостроительства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8.</w:t>
        <w:tab/>
        <w:t>ООО «СКС»;</w:t>
      </w:r>
    </w:p>
    <w:p>
      <w:pPr>
        <w:pStyle w:val="Style18"/>
        <w:ind w:left="426" w:right="99" w:hanging="357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>9.</w:t>
        <w:tab/>
        <w:t>ООО «Гарант»;</w:t>
      </w:r>
    </w:p>
    <w:p>
      <w:pPr>
        <w:pStyle w:val="Style18"/>
        <w:ind w:left="426" w:right="99" w:hanging="357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10. ООО СК «СтройинтеХ».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Председатель Дисциплинарной комиссии НП «СРО «СГС» Коньков Н.Н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 xml:space="preserve">Коньков Н.Н - Председатель Дисциплинарной комиссии НП «СРО «СГС»;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Талдыкин А.Н. – Заместителя Председателя Дисциплинарной комиссии НП «СРО «СГС»;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тин А.Л.– член Дисциплинарной комиссии НП «СРО «СГС».</w:t>
      </w:r>
    </w:p>
    <w:p>
      <w:pPr>
        <w:pStyle w:val="Normal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 xml:space="preserve">Дворцов Г.Н. - Исполнительный директор НП «СРО «СГС»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 заседании дисциплинарной комиссии присутствует Барыкин Георгий Петрович – Представитель ООО «ПРАД» (по доверенности).</w:t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numPr>
          <w:ilvl w:val="0"/>
          <w:numId w:val="2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Рассмотрение представления Комитета по контролю НП «СРО «СГС» №2  от 07.02.2013 года. </w:t>
      </w:r>
    </w:p>
    <w:p>
      <w:pPr>
        <w:pStyle w:val="Style18"/>
        <w:numPr>
          <w:ilvl w:val="0"/>
          <w:numId w:val="2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Рассмотрение вопроса о применении мер дисциплинарного воздействия в отношении членов НП «СРО «СГС», не устранивших нарушения после вынесения предупреждения</w:t>
      </w:r>
    </w:p>
    <w:p>
      <w:pPr>
        <w:pStyle w:val="Style17"/>
        <w:ind w:left="1068"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7"/>
        <w:ind w:left="1068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ПО ПЕРВОМУ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2  от 07.02.2013 года»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2 от 07.02.2013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Слушали: </w:t>
      </w:r>
      <w:r>
        <w:rPr/>
        <w:t xml:space="preserve">Исполнительного директора НП «СРО «СГС» Дворцова Г.Н., который  предложил, в связи с устранением выявленных в ходе проверки нарушений, </w:t>
      </w:r>
      <w:r>
        <w:rPr>
          <w:u w:val="single"/>
        </w:rPr>
        <w:t>снять с рассмотрения</w:t>
      </w:r>
      <w:r>
        <w:rPr/>
        <w:t xml:space="preserve"> вопрос о применении мер дисциплинарного воздействия в отношении следующих организаций: ООО «Данс-Строй», ООО «Гарант», ООО СК «СтройинтеХ».</w:t>
      </w:r>
      <w:r>
        <w:rPr>
          <w:b/>
        </w:rPr>
        <w:t xml:space="preserve"> 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                 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тавителя ООО «ПРАД» Барыкина Г.П. (по доверенности), который дал соответствующие пояснения по существу рассматриваемого вопроса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устранением выявленных в ходе проверки нарушений, </w:t>
      </w:r>
      <w:r>
        <w:rPr>
          <w:u w:val="single"/>
        </w:rPr>
        <w:t>снять с рассмотрения</w:t>
      </w:r>
      <w:r>
        <w:rPr/>
        <w:t xml:space="preserve"> вопрос о применении мер дисциплинарного воздействия в отношении         ООО «Данс-Строй», ООО «Гарант», ООО СК «СтройинтеХ».</w:t>
      </w:r>
      <w:r>
        <w:rPr>
          <w:b/>
        </w:rPr>
        <w:t xml:space="preserve"> </w:t>
      </w:r>
    </w:p>
    <w:p>
      <w:pPr>
        <w:pStyle w:val="Normal"/>
        <w:ind w:right="99" w:firstLine="708"/>
        <w:jc w:val="both"/>
        <w:rPr/>
      </w:pPr>
      <w:r>
        <w:rPr/>
        <w:t xml:space="preserve">- в связи с принятием мер, направленных на устранение выявленных в ходе проведения проверки нарушений, </w:t>
      </w:r>
      <w:r>
        <w:rPr>
          <w:u w:val="single"/>
        </w:rPr>
        <w:t>отложить рассмотрение</w:t>
      </w:r>
      <w:r>
        <w:rPr/>
        <w:t xml:space="preserve"> вопроса о применении мер дисциплинарного воздействия в отношении ООО «САД», ОАО «АЗС-Сервис», ООО «ПРАД» </w:t>
      </w:r>
      <w:r>
        <w:rPr>
          <w:u w:val="single"/>
        </w:rPr>
        <w:t>до 13.03.2013г.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в целях недопущения нарушений ООО «ЛегионЭнерго», ООО «Такт»,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писа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</w:t>
      </w:r>
      <w:r>
        <w:rPr>
          <w:spacing w:val="-1"/>
          <w:u w:val="single"/>
        </w:rPr>
        <w:t>до 13.03.2013г</w:t>
      </w:r>
      <w:r>
        <w:rPr>
          <w:spacing w:val="-1"/>
        </w:rPr>
        <w:t>.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 в целях недопущения нарушений ООО «СтройСтиль», ООО «СКС»,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упрежде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до 13.03.2013г.; </w:t>
      </w:r>
    </w:p>
    <w:p>
      <w:pPr>
        <w:pStyle w:val="Normal"/>
        <w:ind w:right="99"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- снять с рассмотр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вопрос о применении мер дисциплинарного воздействия в отношении ООО «Данс-Строй», ООО «Гарант», ООО СК «СтройинтеХ»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ложить рассмотр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вопроса о применении мер дисциплинарного воздействия в отношении ООО «САД», ОАО «АЗС-Сервис», ООО «ПРАД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13.03.2013г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пис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 устранении ООО «ЛегионЭнерго», ООО «Такт» выявленных нарушений в ср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13.03.2013г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упреж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 устранении ООО «СтройСтиль», ООО «СКС» выявленных нарушений в ср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о 13.03.2013г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Style18"/>
        <w:ind w:left="697" w:right="99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ТОРОМУ ВОПРОСУ ПОВЕСТКИ ДНЯ «</w:t>
      </w:r>
      <w:r>
        <w:rPr>
          <w:rFonts w:cs="Times New Roman" w:ascii="Times New Roman" w:hAnsi="Times New Roman"/>
          <w:b/>
          <w:sz w:val="24"/>
        </w:rPr>
        <w:t>Рассмотрение вопроса о применении мер дисциплинарного воздействия в отношении членов НП «СРО «СГС», не устранивших нарушения после вынесения предупреждения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ind w:right="99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Дисциплинарной комиссией было вынесено </w:t>
      </w:r>
      <w:r>
        <w:rPr>
          <w:u w:val="single"/>
        </w:rPr>
        <w:t>предупреждение</w:t>
      </w:r>
      <w:r>
        <w:rPr/>
        <w:t xml:space="preserve"> об устранении нарушений ООО «ЛифтСервис-М» в срок до 13.02.2013г.;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 xml:space="preserve">Исполнительного директора НП «СРО «СГС» Дворцова Г.Н., который  сообщил что указанная организация не устранила имеющиеся нарушения в установленный срок. </w:t>
      </w:r>
    </w:p>
    <w:p>
      <w:pPr>
        <w:pStyle w:val="Normal"/>
        <w:ind w:firstLine="720"/>
        <w:jc w:val="both"/>
        <w:rPr/>
      </w:pPr>
      <w:r>
        <w:rPr/>
        <w:t>Иных пояснений не последовало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я ООО «ЛифтСервис-М»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рекомендовать</w:t>
      </w:r>
      <w:r>
        <w:rPr/>
        <w:t xml:space="preserve"> Правлению НП «СРО «СГС» </w:t>
      </w:r>
      <w:r>
        <w:rPr>
          <w:u w:val="single"/>
        </w:rPr>
        <w:t>приостановить</w:t>
      </w:r>
      <w:r>
        <w:rPr/>
        <w:t xml:space="preserve"> действие свидетельства о допуске указанных организаций на срок 30 календарных дн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- рекомендовать Правлению НП «СРО «СГС» приостановить действие свидетельства ООО «ЛифтСервис-М»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едседатель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СРО «СГС»</w:t>
        <w:tab/>
        <w:tab/>
        <w:tab/>
        <w:tab/>
        <w:tab/>
        <w:tab/>
        <w:tab/>
        <w:t xml:space="preserve">     </w:t>
        <w:tab/>
        <w:t xml:space="preserve">                   Н.Н. Коньков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           А.Н. Талдыкин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6:00Z</dcterms:created>
  <dc:creator>User</dc:creator>
  <dc:description/>
  <dc:language>en-US</dc:language>
  <cp:lastModifiedBy>Stanislav</cp:lastModifiedBy>
  <cp:lastPrinted>2013-02-18T09:36:00Z</cp:lastPrinted>
  <dcterms:modified xsi:type="dcterms:W3CDTF">2016-01-27T10:46:00Z</dcterms:modified>
  <cp:revision>2</cp:revision>
  <dc:subject/>
  <dc:title/>
</cp:coreProperties>
</file>